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7761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ultivariate Analysis for Genetic Diversity in Bt-Cotton (Gossypium hirsutum) Genotypes for Yield and Fibre Quality Traits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ultivariate analysis is quite helpful in identifying and quantification studies of the traits of the cotton which improves the yield of the cotton crop through genetic mea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for your valuable comment; we agree that multivariate analysis is highly effective in identifying and quantifying cotton traits, thereby aiding genetic improvement for enhanced crop yield.</w:t>
            </w:r>
          </w:p>
        </w:tc>
      </w:tr>
      <w:tr>
        <w:trPr>
          <w:trHeight w:val="305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29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abstract covers the essential componen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for your positive feedback; we are glad that the abstract effectively covers all the essential components</w:t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Multivariate Analysis using Ward’s method, PCA were specified for the stud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for your confirmation; the manuscript employs scientifically sound methods, including Multivariate Analysis using Ward’s method and Principal Component Analysis (PCA), as specified in the study.</w:t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y references are in recent 5 years and quite some references can be added on fibre quality of cotton in discussion par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color w:val="FF0000"/>
                <w:lang w:val="en-US"/>
              </w:rPr>
              <w:t>Thank you for the suggestion; we have now included recent and relevant references (Younas et al. 2025 and Anam et al. 2024) to strengthen the manuscript</w:t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23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sing the PCA graphs and Heat maps were good in interpreting the resul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0" w:after="160"/>
              <w:jc w:val="both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FF0000"/>
                <w:sz w:val="20"/>
                <w:szCs w:val="20"/>
                <w:lang w:val="en-GB"/>
              </w:rPr>
              <w:t>Incorporated in revised manuscript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 (</w:t>
            </w: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>The authors declare that the present study was conducted in accordance with ethical standards. No ethical issues were encountered during the course of this research)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05T06:27:00Z</dcterms:modified>
  <cp:revision>121</cp:revision>
  <dc:subject/>
  <dc:title/>
</cp:coreProperties>
</file>