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7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ltivariate Analysis for Genetic Diversity in Bt-Cotton (Gossypium hirsutum) Genotypes for Yield and Fibre Quality Trai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study is both interesting and necessary for breeders working with </w:t>
            </w:r>
            <w:r>
              <w:rPr>
                <w:rFonts w:cs="Arial" w:ascii="Arial" w:hAnsi="Arial"/>
                <w:i/>
                <w:iCs/>
                <w:kern w:val="2"/>
                <w:sz w:val="20"/>
                <w:szCs w:val="20"/>
              </w:rPr>
              <w:t xml:space="preserve">Gossypium hirsutum.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This crop is essential not only in India but also in many other countries. The authors conducted a thorough statistical analysis using modern and appropriate methods. The article is well-illustrated, and the data are presented clearly and accuratel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ank you for your encouraging comments; we appreciate that the study is recognized as both interesting and essential for breeders of </w:t>
            </w:r>
            <w:r>
              <w:rPr>
                <w:rFonts w:cs="Arial" w:ascii="Arial" w:hAnsi="Arial"/>
                <w:b w:val="false"/>
                <w:i/>
                <w:iCs/>
                <w:lang w:val="en-US"/>
              </w:rPr>
              <w:t>Gossypium hirsutum</w:t>
            </w:r>
            <w:r>
              <w:rPr>
                <w:rFonts w:cs="Arial" w:ascii="Arial" w:hAnsi="Arial"/>
                <w:b w:val="false"/>
                <w:lang w:val="en-US"/>
              </w:rPr>
              <w:t>. We are also pleased that the thorough statistical analysis, clear data presentation, and quality illustrations have been acknowledged.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24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suitab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and we incorporated more suitable respons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must be improved in some parts of the article (especially end of the Introduction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 xml:space="preserve">Suggestions were incorporated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6681"/>
        <w:gridCol w:w="8264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998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FF0000"/>
                <w:sz w:val="20"/>
                <w:szCs w:val="20"/>
                <w:lang w:val="en-GB"/>
              </w:rPr>
              <w:t>Incorporated in revised manuscript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 (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The authors declare that the present study was conducted in accordance with ethical standards. No ethical issues were encountered during the course of this research)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2:59:00Z</dcterms:created>
  <dc:creator>anonymous</dc:creator>
  <dc:description/>
  <cp:keywords/>
  <dc:language>en-US</dc:language>
  <cp:lastModifiedBy>SDI 1137</cp:lastModifiedBy>
  <dcterms:modified xsi:type="dcterms:W3CDTF">2025-06-05T06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57b5c9f-971e-46bc-8df9-0d390a9eba91</vt:lpwstr>
  </property>
</Properties>
</file>