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of Stem Gall (Protomyces macrosporus) Disease of Coriander (Coriandrum sativum L.) by Triazole Group Fungicid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704"/>
      <w:bookmarkStart w:id="6" w:name="_Hlk156057883"/>
      <w:bookmarkStart w:id="7" w:name="_Hlk156057704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8219"/>
        <w:gridCol w:w="820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883"/>
      <w:bookmarkStart w:id="9" w:name="_Hlk156057883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56057704"/>
      <w:bookmarkStart w:id="13" w:name="_Hlk170903434"/>
      <w:bookmarkStart w:id="14" w:name="_Hlk171324449"/>
      <w:bookmarkStart w:id="15" w:name="_Hlk156057704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2:5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