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7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utrient management on soil properties of Indian mustard (Brassica junce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965"/>
        <w:gridCol w:w="5395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addresses integrated nutrient management, a critical topic for sustainable agriculture. The study provides valuable insights into nutrient management for mustar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clearly describes the split-plot design, replications, and treatment combinations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 I agree</w:t>
            </w:r>
          </w:p>
        </w:tc>
      </w:tr>
      <w:tr>
        <w:trPr>
          <w:trHeight w:val="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The title is too bro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uggest “</w:t>
            </w:r>
            <w:r>
              <w:rPr>
                <w:rFonts w:cs="Arial" w:ascii="Arial" w:hAnsi="Arial"/>
                <w:sz w:val="20"/>
                <w:szCs w:val="20"/>
              </w:rPr>
              <w:t>Integrated Nutrient Management Enhances Soil Fertility in Indian Mustard (Brassica juncea L.) under Semi-Arid Conditions” as the title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Okay I modified it</w:t>
            </w:r>
          </w:p>
        </w:tc>
      </w:tr>
      <w:tr>
        <w:trPr>
          <w:trHeight w:val="75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. There is a need to include justification for the study; why did the authors carry out this experiment? The reason for applying 100% and 125% of the recommended dose, along with the addition of micronutrients and soil amendments, should be explained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number of replication and plot size are missing. At what level of significance was the result obtained in statistical analysis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correct the abstract and level of significance mention in the table</w:t>
            </w:r>
          </w:p>
        </w:tc>
      </w:tr>
      <w:tr>
        <w:trPr>
          <w:trHeight w:val="3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some vital information is miss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ing 125% NPKS may raise economic/environmental concerns. How economically feasible is this study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t’s why I give 125% and 100% both recommendation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itations for many sentences are missing in the introductory pa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not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hor(s) should cite references from the past 3–5 years or include a secondary reference where necessary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I correct it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a need to improve the grammar in the abstract, result and discussion and conclusion parts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y I improve it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hor(s) should discuss sustainability implications the treatments especially 125% NPKS plus other nutrient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uthor(s) should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pecify fertilizer sources (e.g., urea, DAP) and provide crop variety, seeding rate, nutrient application timing, and soil type in the material and metho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discussion is too scanty; compare the results with previous studies. Merely listing studies with similar results is not enough. Mention the statistical models or software used. The conclusion is not clear and needs improvement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ention about the variety, fertilizers sources and other information in the merhod and materials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7068"/>
        <w:gridCol w:w="681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9T06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6210DEABB47DE9EBCA7C7A757F75D_13</vt:lpwstr>
  </property>
  <property fmtid="{D5CDD505-2E9C-101B-9397-08002B2CF9AE}" pid="3" name="KSOProductBuildVer">
    <vt:lpwstr>2057-12.2.0.21179</vt:lpwstr>
  </property>
</Properties>
</file>