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7716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RFORMANCE OF DIFFERENT VARITIES OF CUCUMBER (Cucumis sativus L.) UNDER PRAYAGRAJ AGRO – CLIMATIC CONDITIONS”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is well-conceived and contributes valuable field data on cucumber cultivar performance under specific agro-climatic conditions in Prayagraj. The conclusions drawn are supported by the data, and the findings especially regarding the outstanding performance of variety 2021/CUCUVAR-2 offer practical insights for breeders and farm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68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The title is informative but contains a typographical error (“VARITIES” should be “VARIETIES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corrected as per suggestion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abstract concisely summarizes the methodology and key findings. It clearly highlights that variety “2021/CUCUVAR-2” outperformed others.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It might benefit from a very brief comment on the practical implications (e.g., better stress tolerance and potential for scaling up cultivation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, and the abstract has been modified based on the suggestion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includes a comprehensive set of referenc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 but some points need to be improved as mentioned in General commen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suggestion has been noted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roduction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introduction provides a solid background on the significance of cucumber cultivation, its historical context, and the importance of plant architecture studies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discussion of domestication, phenomics techniques, and the diversity within Cucurbitaceae is useful for establishing context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are minor language inconsistencies—for instance, some sentences might be tightened for clarity. Consider ensuring that technical terms (like “pep o” vs. “pepo”) are used consistently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erials and Methods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description of the experimental site, climatic conditions, and design is detailed and provides sufficient context for reproducibility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use of a Randomized Block Design (RBD) with three replications is appropriate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ails such as the precise geographic coordinates, season, and local irrigation facilities add credibility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would benefit from a clearer description of the experimental treatments (perhaps an improved table format with clear headings) and any specific agronomic practices followed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ults and Discussion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Presentation:</w:t>
            </w:r>
            <w:r>
              <w:rPr>
                <w:rFonts w:cs="Arial" w:ascii="Arial" w:hAnsi="Arial"/>
                <w:sz w:val="20"/>
                <w:szCs w:val="20"/>
              </w:rPr>
              <w:t xml:space="preserve"> – Results are reported in a sequence that follows the growth, yield, quality, and economic parameters. Tables are referenced; ensuring that table numbers and notations (e.g., “Table 3- Mean Performance of cucumber varieties on growth and floral parameter”) are consistently formatted will enhance clarity. – The narrative accompanying the statistical analysis is adequately detailed, noting significant differences among varieties for vine length, branching, flower emergence, yield, and quality trait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cussion:</w:t>
            </w:r>
            <w:r>
              <w:rPr>
                <w:rFonts w:cs="Arial" w:ascii="Arial" w:hAnsi="Arial"/>
                <w:sz w:val="20"/>
                <w:szCs w:val="20"/>
              </w:rPr>
              <w:t xml:space="preserve"> – The discussion currently compares the obtained results with findings from previous reports, which strengthens the manuscript. – There is a clear emphasis on the performance of 2021/CUCUVAR-2, which performed best across several parameters. – It would be useful to expand on how the improved parameters of this variety might translate to practical benefits for farmers, including more efficient production or better market returns. – Some paragraphs are lengthy; breaking them into smaller, focused sections (e.g., separate sub-headings for growth parameters, yield parameters, quality parameters, and an economic assessment) could improve readability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lusion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onclusion effectively summarizes the main findings, notably the superior performance of variety 2021/CUCUVAR-2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reiterates the significance of growth, yield, and quality indexes and the favorable economics (B:C ratio)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section would benefit from a very brief mention of potential future studies or recommendations for farmers to adopt high-yield, quality cultivars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ces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includes a comprehensive set of referenc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ure consistency in the referencing style (e.g., punctuation, order of author names, and year) and check for typographical error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y that all in-text citations are accurately reflected in the reference list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or Suggestions for Improvement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nguage and Editing:</w:t>
            </w:r>
            <w:r>
              <w:rPr>
                <w:rFonts w:cs="Arial" w:ascii="Arial" w:hAnsi="Arial"/>
                <w:sz w:val="20"/>
                <w:szCs w:val="20"/>
              </w:rPr>
              <w:t xml:space="preserve"> – A thorough language edit is recommended to correct minor grammatical errors and improve sentence flow. – For example, standardize technical terminology and check for consistency in the use of units (cm, mm, g, etc.)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ble Formatting:</w:t>
            </w:r>
            <w:r>
              <w:rPr>
                <w:rFonts w:cs="Arial" w:ascii="Arial" w:hAnsi="Arial"/>
                <w:sz w:val="20"/>
                <w:szCs w:val="20"/>
              </w:rPr>
              <w:t xml:space="preserve"> – Enhance table labels and captions to ensure that each table is self-explanatory. – Consider providing a summary or interpretation immediately following key tables to aid readers in understanding the implications of the measurements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rity in Experimental Methods:</w:t>
            </w:r>
            <w:r>
              <w:rPr>
                <w:rFonts w:cs="Arial" w:ascii="Arial" w:hAnsi="Arial"/>
                <w:sz w:val="20"/>
                <w:szCs w:val="20"/>
              </w:rPr>
              <w:t xml:space="preserve"> – More details on cultural practices, such as the specifics of irrigation scheduling, fertilizer application, and pest management approaches applied during the study, would strengthen the reproducibility aspect of the research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gration of Economic Analysis:</w:t>
            </w:r>
            <w:r>
              <w:rPr>
                <w:rFonts w:cs="Arial" w:ascii="Arial" w:hAnsi="Arial"/>
                <w:sz w:val="20"/>
                <w:szCs w:val="20"/>
              </w:rPr>
              <w:t xml:space="preserve"> – The economic evaluation is a strong aspect of the manuscript. Expanding a bit on the implications of the break-even cost, market yields, and potential profitability would add value, particularly for readers with a practical orientat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a detailed feedback on each section of the manuscript. The areas of improvement has been noted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13T10:30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1f44c48-7fed-4336-ad1e-c228e38e102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