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7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200128647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formance of different varities of cucumber (cucumis sativus l.) Under prayagraj agro – climatic conditions”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7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2:37:00Z</dcterms:created>
  <dc:creator>anonymous</dc:creator>
  <dc:description/>
  <cp:keywords/>
  <dc:language>en-US</dc:language>
  <cp:lastModifiedBy>SDI 1137</cp:lastModifiedBy>
  <dcterms:modified xsi:type="dcterms:W3CDTF">2025-06-13T10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27d0c57-c69f-4522-a836-327e4ba7cc5f</vt:lpwstr>
  </property>
  <property fmtid="{D5CDD505-2E9C-101B-9397-08002B2CF9AE}" pid="3" name="ICV">
    <vt:lpwstr>975eb3c601ea4132a8565bdb4d3e4ec7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