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6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traction and characterization of phytochemicals from the leaves of different citrus species (Citrus species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presents a simple method for the extraction of phytochemicals from plant sour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also presents a green method for the extrac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provides a low-cost and eco-friendly source of phytochemicals for cosmetics and food industr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well structured and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is need for additional references to establish some points in the introduction. I have indicated those points in the introdu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suggest improvement in the English quality, especially with punctu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is well written. I will suggest that the chemical structures of some of the compounds indicated in the GC-MS results be provided for better visualiz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your sugges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.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07T09:02:00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d9659ff-2d1e-4218-abd1-21888420aa0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