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6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traction and characterization of phytochemicals from the leaves of different citrus species (Citrus specie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tibiofilm property to b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2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did only GC , some other methods are also avail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enoug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C only for volatile compounds, But prefer LC als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veryone analysing the phytochemica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its not DOI number is not found in any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uld be inclu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corr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understand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7T09:03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