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5167"/>
        <w:gridCol w:w="15973"/>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955123"/>
            <w:bookmarkEnd w:id="0"/>
            <w:r>
              <w:rPr>
                <w:rFonts w:cs="Arial" w:ascii="Arial" w:hAnsi="Arial"/>
                <w:bCs/>
                <w:sz w:val="20"/>
                <w:szCs w:val="20"/>
                <w:lang w:val="en-GB"/>
              </w:rPr>
              <w:t>Journal Name:</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605</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ssessment of germination, trap formation and nematophagous activities  of nematode-trapping fungi in  response to  soil fungistasis  </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presents the nematode-trapping fungi as a biocontrol strategy as suitable alternative for crop protection. Understanding how soil fungistasis affect their germination and their trap formation is important to optimize their as biocontrol ag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bCs w:val="false"/>
                <w:lang w:val="en-GB"/>
              </w:rPr>
              <w:t xml:space="preserve">The manuscript presents the fate of nematode-trapping fungi added to fungistatic environment of soil to synthesize the biocontrol strategy for biocontrol of plant parasitic nematodes. Understanding the nematode- trapping fungi adaptability in response to soil fungistasis which many affect their germination and their trap formation is important to optimize their biocontrol potential. </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and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manuscript is scientifically correct. The methodology is well detailed and the results well presented. </w:t>
            </w:r>
            <w:r>
              <w:rPr>
                <w:rFonts w:cs="Arial" w:ascii="Arial" w:hAnsi="Arial"/>
                <w:bCs/>
                <w:sz w:val="20"/>
                <w:szCs w:val="20"/>
              </w:rPr>
              <w:t>The authors stated that they used CMA (Corn Meal Agar) for isolation and subculturing, but they also mentioned Maize Meal Agar. To maintain consistency, CMA should be used throughout the text instead of alternating between the two terms</w:t>
            </w:r>
            <w:r>
              <w:rPr>
                <w:rFonts w:cs="Arial" w:ascii="Arial" w:hAnsi="Arial"/>
                <w:bCs/>
                <w:sz w:val="20"/>
                <w:szCs w:val="20"/>
                <w:lang w:val="en-GB"/>
              </w:rPr>
              <w:t xml:space="preserve">. Also, the references are very old. They have to be updated. The methodology is not telling us the number of nematodes used per treatment and the name of the nematodes used. Add the meaning of CD, SE(m), SE(d), CV in the key of the table. </w:t>
            </w:r>
            <w:r>
              <w:rPr>
                <w:rFonts w:cs="Arial" w:ascii="Arial" w:hAnsi="Arial"/>
                <w:bCs/>
                <w:sz w:val="20"/>
                <w:szCs w:val="20"/>
              </w:rPr>
              <w:t>It would have been beneficial to analyze the physico-chemical properties of the soil to identify those with a high fungistatic effect.</w:t>
            </w:r>
          </w:p>
          <w:p>
            <w:pPr>
              <w:pStyle w:val="ListParagraph"/>
              <w:ind w:left="0" w:hanging="0"/>
              <w:jc w:val="both"/>
              <w:rPr>
                <w:rFonts w:ascii="Arial" w:hAnsi="Arial" w:cs="Arial"/>
                <w:bCs/>
                <w:sz w:val="20"/>
                <w:szCs w:val="20"/>
                <w:lang w:val="en-GB"/>
              </w:rPr>
            </w:pPr>
            <w:r>
              <w:rPr>
                <w:rFonts w:cs="Arial" w:ascii="Arial" w:hAnsi="Arial"/>
                <w:bCs/>
                <w:sz w:val="20"/>
                <w:szCs w:val="20"/>
                <w:lang w:val="en-GB"/>
              </w:rPr>
              <w:t xml:space="preserve">The conclusion is not comple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d. Needful correction has been done. The conclusions has been alaborated. We have not added the nematodes and only taken the parasitism of nematodes which are present in the soil.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references provided are adequate but lack recent sources. Additionally, the authors need to ensure consistency in the formatting of the reference list. Currently, some journal names are missing, while others appear either fully spelled out or abbreviated inconsistently. We recommend that the authors update their references with more recent publications and standardize the formatting of all journal names for uniform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Needful correction has been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suitable for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9" w:name="_Hlk156057704"/>
            <w:bookmarkStart w:id="10" w:name="_Hlk156057883"/>
            <w:bookmarkEnd w:id="9"/>
            <w:bookmarkEnd w:id="10"/>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9T06:58:00Z</dcterms:modified>
  <cp:revision>117</cp:revision>
  <dc:subject/>
  <dc:title/>
</cp:coreProperties>
</file>