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EG"/>
              </w:rPr>
            </w:pPr>
            <w:r>
              <w:rPr>
                <w:rFonts w:cs="Arial" w:ascii="Arial" w:hAnsi="Arial"/>
                <w:b w:val="false"/>
                <w:bCs w:val="false"/>
                <w:lang w:val="en-US" w:bidi="ar-EG"/>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6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germination, trap formation and nematophagous activities  of nematode-trapping fungi in  response to  soil fungistasis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search is written in a sound scientific manner and has importance in the field of agriculture and the field of nematode -trapping fungi from soi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 research work on Nematode-trapping fungi has been done on the basis of current scenario of nematode population and their biological management. The soil fungistasis play a very crucial role in the parasitic mechanism of any biological agent in soil rhizosphere. To understand the efficiency and survivability of nematode-trapping fungi under the effect of soil fugistasis is one of the priority of scientists for the use of nematopahgous fungi as best and efficient biological agent against the nematodes in future.      </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
                <w:b/>
                <w:bCs/>
                <w:lang w:val="en-GB"/>
              </w:rPr>
            </w:pPr>
            <w:r>
              <w:rPr>
                <w:rFonts w:cs="Arial" w:ascii="Arial" w:hAnsi="Arial"/>
                <w:b/>
                <w:bCs/>
                <w:lang w:val="en-GB"/>
              </w:rPr>
              <w:t>Yes, but there is a change in the writing.</w:t>
            </w:r>
            <w:r>
              <w:rPr>
                <w:rFonts w:cs="Arial" w:ascii="Arial" w:hAnsi="Arial"/>
                <w:color w:val="FF0000"/>
              </w:rPr>
              <w:t xml:space="preserve"> Assessment of Germination, trap formation and Nematophagous Activities of Nematode-Trapping Fungi in Response to Soil Fungi-Sta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Yes, </w:t>
            </w:r>
            <w:r>
              <w:rPr>
                <w:rFonts w:cs="Arial" w:ascii="Arial" w:hAnsi="Arial"/>
                <w:b w:val="false"/>
                <w:lang w:val="en-GB"/>
              </w:rPr>
              <w:t>topic of this research work is pertinent. So, not required any change.</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given abstract is well summarized and comprehensive. So, no further change requi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Yes, but the required references  must be mod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correction have bee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 xml:space="preserve">I thank the research for this effort, but a pot experiment must be conducted to evaluate these fungi under greenhouse condi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ill be done in another experi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Arial" w:cs="Arial" w:ascii="Arial" w:hAnsi="Arial"/>
                <w:bCs/>
                <w:sz w:val="20"/>
                <w:szCs w:val="20"/>
                <w:lang w:val="en-GB"/>
              </w:rPr>
              <w:t xml:space="preserve"> </w:t>
            </w:r>
            <w:r>
              <w:rPr>
                <w:rFonts w:eastAsia="MS Mincho;ＭＳ 明朝" w:cs="Arial" w:ascii="Arial" w:hAnsi="Arial"/>
                <w:bCs/>
                <w:sz w:val="20"/>
                <w:szCs w:val="20"/>
                <w:lang w:val="en-GB"/>
              </w:rPr>
              <w:t>We have found that the suggestions given in reviewer’s comments  and their possible responses  have upgraded the quality of manuscript.</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eastAsia="Times New Roman" w:cs="Mangal"/>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ascii="Calibri" w:hAnsi="Calibri" w:eastAsia="Times New Roman" w:cs="Mang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6:58:00Z</dcterms:modified>
  <cp:revision>121</cp:revision>
  <dc:subject/>
  <dc:title/>
</cp:coreProperties>
</file>