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5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Vitro Evaluation of Trichoderma harzianum (Th4d) for the management of foliar and soil borne pathogens of casto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This manuscript offers valuable insights into the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IN"/>
              </w:rPr>
              <w:t>in vitro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 effect of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IN"/>
              </w:rPr>
              <w:t>Trichoderm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 strains against castor diseases that causes significant loss in India. This research provides a foundation for future studies focusing on integrated disease management approaches in castor cultivation and contributes to the broader knowledge of pathogen-bioagents interactions in agricultural system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 d</w:t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the title "</w:t>
            </w: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In Vitr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Evaluation of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Trichoderma harzianu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Th4d) for the management of foliar and soil borne pathogens of castor" is quite suitable. It is clear, concise, and accurately reflects the content of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revision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provides a good overview of the study. It clearly states the objective, methodology, key findings, and keywor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sed on the provided text, the manuscript demonstrates a logical experimental design, appropriate analysis, and a reasonable interpretation of the results, suggesting it is likely scientifically correct. The authors acknowledge the limitations of correlation studies and point towards the potential importance of other factors, which is a scientifically responsible approach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 mad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provided list of references appears to be sufficient in number for a study of this scope. It includes a mix of older, foundational studies and more recent publications, demonstrating an awareness of the historical context and current research trend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verall, the language and English quality of the article are generally suitable for scholarly communication. The writing is mostly clear and conveys the intended scientific inform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31T11:49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