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5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threat of Cucumber mosaic virus: A case study from Biswanath, Ass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discusses a major problem in agriculture such as the widespread prevalence of cucurbit mosaic dise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articles need to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Recent references (up to year 2025) are added and highlighted with yellow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7T08:02:00Z</dcterms:modified>
  <cp:revision>127</cp:revision>
  <dc:subject/>
  <dc:title/>
</cp:coreProperties>
</file>