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5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merging threat of Cucumber mosaic virus: A case study from Biswanath, Assa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abstract: please add introduction, problems, aims, methods, resul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keywords: alphabet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methods: add references on all paramet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discussion: Please add discussion for all parameters. Add references, explain the results from the others study, then compares with your study. Then placed discusiion before conclu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references: add or change references using limited 5 years ag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 xml:space="preserve">Introduction, problems, aims, methods, results and novelty are added in abstract as suggested  and highlighted with yellow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60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 xml:space="preserve">Keywords are arranged alphabetically and highlighted with yellow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60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 xml:space="preserve">References on all parameters are added in methods and highlighted with yellow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60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Discussion for all parameters are added with references, results from the others study are explained and compared with the present study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60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Discussion is placed before conclusion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60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On references: Recent references are added within 5 years limit up to 2025 and highlighted with yellow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However, in case of some first report, symptoms, detection methods etc, earliest papers are cited which are not within recent 5 year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7T08:02:00Z</dcterms:modified>
  <cp:revision>125</cp:revision>
  <dc:subject/>
  <dc:title/>
</cp:coreProperties>
</file>