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54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the Biotechnological Power of Biodigester-Derived Bacter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information about microbial communities which are responsible for decomposition and nutrient mobilization. The manuscript contains detailed study abou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Brucel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Microbacteri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 xml:space="preserve">,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t-BR"/>
              </w:rPr>
              <w:t>Brevi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 xml:space="preserve"> and their capabilities to produce various enzym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was modified to: </w:t>
            </w:r>
            <w:r>
              <w:rPr>
                <w:rFonts w:cs="Arial" w:ascii="Arial" w:hAnsi="Arial"/>
                <w:bCs w:val="false"/>
                <w:lang w:val="en-GB"/>
              </w:rPr>
              <w:t>Biotechnological Potential of Biodigester-Derived Bacteri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points need to taken in considera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must contains about major findings of the study, NOT just material and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s for the point-as we found at SDI-Paper template we corrected the abstract to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sults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Microbacterium mangrovi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M. arabinogalactanolyticum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xhibited the highest enzyme indices. Three isolates demonstrated potassium solubilization, although none showed phosphate solubilizing capacity. Partial antifungal activity was detected exclusively in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M. arabinogalactanolyticu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Biofilm formation was strain-dependent and influenced by carbon sources and incubation times, with several isolates showing consistently low biofilm production-an advantageous trait for industrial applications. 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things to be noted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terial and Methods does not contain sequencing part, which must be included in i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s at least one picture of biochemical test.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in abstract and results it is provided that antifungal activities of selected genera but “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 xml:space="preserve">nor did they exhibit antifungal activity agains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t-BR"/>
              </w:rPr>
              <w:t>Fusarium spp.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t-BR"/>
              </w:rPr>
              <w:t>Curvularia lunata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 xml:space="preserve">, except fo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t-BR"/>
              </w:rPr>
              <w:t>M. arabinogalactanolyticum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>, as mentioned earlier” so please provide data of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eastAsia="Arial" w:cs="Arial" w:ascii="Arial" w:hAnsi="Arial"/>
                <w:b w:val="false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lang w:val="en-US"/>
              </w:rPr>
              <w:t>Thanks for the suggestions: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 w:cs="Arial" w:ascii="Arial" w:hAnsi="Arial"/>
                <w:b w:val="false"/>
                <w:lang w:val="en-US"/>
              </w:rPr>
              <w:t>We added the item 2.1 Molecular characterization of isolates: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eastAsia="Times New Roman" w:cs="Arial"/>
                <w:b w:val="false"/>
                <w:b w:val="false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lang w:val="en-US"/>
              </w:rPr>
              <w:t>We changed table 2 in Figure 1 about enzymatic characterization of isolates showing plates in a visual manner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eastAsia="Times New Roman" w:cs="Arial"/>
                <w:b w:val="false"/>
                <w:b w:val="false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lang w:val="en-US"/>
              </w:rPr>
              <w:t xml:space="preserve">Partial antifungal activity was observed visually ( it was not quantified) in the isolate </w:t>
            </w:r>
            <w:r>
              <w:rPr>
                <w:rFonts w:eastAsia="Times New Roman" w:cs="Arial" w:ascii="Arial" w:hAnsi="Arial"/>
                <w:b w:val="false"/>
                <w:i/>
                <w:iCs/>
                <w:lang w:val="en-US"/>
              </w:rPr>
              <w:t xml:space="preserve">M. arabinogalactanolyticum </w:t>
            </w:r>
            <w:r>
              <w:rPr>
                <w:rFonts w:eastAsia="Times New Roman" w:cs="Arial" w:ascii="Arial" w:hAnsi="Arial"/>
                <w:b w:val="false"/>
                <w:lang w:val="en-US"/>
              </w:rPr>
              <w:t xml:space="preserve">against </w:t>
            </w:r>
            <w:r>
              <w:rPr>
                <w:rFonts w:eastAsia="Times New Roman" w:cs="Arial" w:ascii="Arial" w:hAnsi="Arial"/>
                <w:b w:val="false"/>
                <w:i/>
                <w:iCs/>
                <w:lang w:val="en-US"/>
              </w:rPr>
              <w:t xml:space="preserve">Curvularia lunata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31:00Z</dcterms:created>
  <dc:creator>anonymous</dc:creator>
  <dc:description/>
  <cp:keywords/>
  <dc:language>en-US</dc:language>
  <cp:lastModifiedBy>SDI 1137</cp:lastModifiedBy>
  <dcterms:modified xsi:type="dcterms:W3CDTF">2025-06-13T06:50:00Z</dcterms:modified>
  <cp:revision>6</cp:revision>
  <dc:subject/>
  <dc:title/>
</cp:coreProperties>
</file>