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75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ULBERRY (MORUS SPP.): NATURE’S MEDICINE FOR MODERN HEALTH AND INDUSTR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  <w:gridCol w:w="9175"/>
        <w:gridCol w:w="631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ulberry, a medicinal plant consists of various bioactive compounds. Proper use of the bioactive compound derived from this plant can have a great impact to mitigate various chronic health issues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traction and separation methods may be elaborated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ext referencing missing at the last paragraph of - 2. Taxonomy, distribution, and varietal diversity.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02T07:47:00Z</dcterms:modified>
  <cp:revision>121</cp:revision>
  <dc:subject/>
  <dc:title/>
</cp:coreProperties>
</file>