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gence of Principle Component Analysis and Cluster Analysis in Different Genotype Lentil (Len culinar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study is important for understanding how different traits are related and how they contribute to genetic differences in lentil genotypes. It uses a large number of genotypes, which adds strength to the findings. The use of statistical tools like PCA and cluster analysis helps show which traits are most important for selection. The results can help plant breeders choose better parents for developing improved lentil varieti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tudy's significance in elucidating trait relationships and their contribution to genetic divergence among lentil genotypes. The inclusion of a large number of diverse genotypes indeed strengthens the reliability of our findings. The application of multivariate statistical tools such as Principal Component Analysis (PCA) and cluster analysis enabled us to identify key traits influencing genetic variability, which are crucial for effective genotype selection. We are hopeful that our results will serve as a valuable resource for plant breeders in selecting superior parents for the development of high-yielding and nutrient-rich lentil varieties.</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ome grammatical tweaks need, which I have suggested in the main docu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valuable feedback; we have addressed the grammatical suggestions and appreciate your recognition of the study’s contribution to lentil breeding.</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science is mostly correct, but some parts need to be clearer or better explained.</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been correctly all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more or 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been done </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I have made comments in the main document with suggestions to improve clarity and structur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11:0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9a2d57-f0c5-4f54-96b9-bd66589e910b</vt:lpwstr>
  </property>
</Properties>
</file>