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gence of Principle Component Analysis and Cluster Analysis in Different Genotype Lentil (Len culinari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bidi="gu-IN"/>
              </w:rPr>
            </w:pPr>
            <w:r>
              <w:rPr>
                <w:rFonts w:cs="Arial" w:ascii="Arial" w:hAnsi="Arial"/>
                <w:sz w:val="20"/>
                <w:szCs w:val="20"/>
                <w:lang w:bidi="gu-IN"/>
              </w:rPr>
              <w:t>This study highlights substantial genetic diversity among lentil genotypes, which is essential for enhancing crop improvement strategies. By identifying lines with superior yield and elevated iron and zinc content, the research provides critical resources for developing nutritionally enriched, high-performing cultivars. These findings directly support breeding programs aimed at improving food security and addressing micronutrient deficien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study's significance in elucidating trait relationships and their contribution to genetic divergence among lentil genotypes. The inclusion of a large number of diverse genotypes indeed strengthens the reliability of our findings. The application of multivariate statistical tools such as Principal Component Analysis (PCA) and cluster analysis enabled us to identify key traits influencing genetic variability, which are crucial for effective genotype selection. We are hopeful that our results will serve as a valuable resource for plant breeders in selecting superior parents for the development of high-yielding and nutrient-rich lentil varieties.</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bCs w:val="false"/>
                <w:lang w:val="en-IN"/>
              </w:rPr>
              <w:t>Thank you for your valuable feedback; we have addressed the grammatical suggestions and appreciate your recognition of the study’s contribution to lentil breeding.</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I give few suggestions mentioned in manuscript. Make sure in whole manuscript maintain similar font size, including figure, table title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I have been correctly </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But some points I add suggestion in manuscript check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I have been correct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No in PCA part add mor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I have been correct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All table and figure title are not same regarding formatting. Please check it. In some title end dot add but in some not add. </w:t>
            </w:r>
          </w:p>
          <w:p>
            <w:pPr>
              <w:pStyle w:val="NormalWeb"/>
              <w:spacing w:before="0" w:after="0"/>
              <w:rPr/>
            </w:pPr>
            <w:r>
              <w:rPr>
                <w:rFonts w:cs="Arial" w:ascii="Arial" w:hAnsi="Arial"/>
                <w:sz w:val="20"/>
                <w:szCs w:val="20"/>
                <w:lang w:val="en-GB"/>
              </w:rPr>
              <w:t>In one figure you add pigeon pea instead of lentil. Mistake in genotype 73 instead of 25 + 3 check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been correct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11:05: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f83433-997f-41d1-882e-2eec5972e559</vt:lpwstr>
  </property>
</Properties>
</file>