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48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Nano Boron on the Growth and Productivity of Bitter Gourd (Momordica charantia L.) Varieti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is important because there is paucity of information on the effect of nano-boron on plants and crops. This can help reduce the use of chemical pesticides and fertilizers, minimizing environmental pollu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here were correction is there it is done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r reviewer comment title is appropriate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it should include conclusion to summarise the findings and implications of the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are done according to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orrection needed from reviewer sid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me references are not recent, these can be replaced with some more recent o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som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spelling and grammer 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5-31T07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F65A5752B4CFEBF0E77A1764868B5_12</vt:lpwstr>
  </property>
  <property fmtid="{D5CDD505-2E9C-101B-9397-08002B2CF9AE}" pid="3" name="KSOProductBuildVer">
    <vt:lpwstr>1033-12.2.0.21172</vt:lpwstr>
  </property>
</Properties>
</file>