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3748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mpact of Nano Boron on the Growth and Productivity of Bitter Gourd (Momordica charantia L.) Varietie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7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1.</w:t>
            </w:r>
            <w:r>
              <w:rPr>
                <w:rFonts w:cs="Arial" w:ascii="Arial" w:hAnsi="Arial"/>
                <w:sz w:val="20"/>
                <w:szCs w:val="20"/>
              </w:rPr>
              <w:t xml:space="preserve"> Yes /This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Is the manuscript important for scientific community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According to comment there is minor correction in manuscript </w:t>
            </w:r>
          </w:p>
        </w:tc>
      </w:tr>
      <w:tr>
        <w:trPr>
          <w:trHeight w:val="5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2. The  title 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mpact of Nano Boron on the Growth and Productivity of Bitter Gourd (Momordica charantia L.) Varieties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 is suitable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According to comment the tile is suitable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3.The  abstract of the article is comprehensive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 correction from reviewer side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4. 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he manuscript is scientifically correct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 with a few small spelling errors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Spelling are corrected where ever it is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5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he references are recent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 correction from reviewer side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6. Yes they ar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According to comment it is correct </w:t>
            </w:r>
          </w:p>
        </w:tc>
      </w:tr>
      <w:tr>
        <w:trPr>
          <w:trHeight w:val="53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7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English quality of the article suitable for scholarly communications. The article is clear and understandabl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 it is checked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Go">
    <w:name w:val="g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9T16:16:00Z</dcterms:created>
  <dc:creator>anonymous</dc:creator>
  <dc:description/>
  <cp:keywords/>
  <dc:language>en-US</dc:language>
  <cp:lastModifiedBy>SDI 1137</cp:lastModifiedBy>
  <dcterms:modified xsi:type="dcterms:W3CDTF">2025-05-31T07:54:00Z</dcterms:modified>
  <cp:revision>7</cp:revision>
  <dc:subject/>
  <dc:title/>
</cp:coreProperties>
</file>