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33"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6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INTEGRATED NUTRIENT MANAGEMENT ON GROWTH AND YIELD CHARACTERS OF OKR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2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sponse of integrated nutrient management on growth and yield characteristics of okra” is importance to scientific community as it provides how nutrient management enhances growth and yield of vegetable crop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Response of integrated nutrient management on growth and yield characteristics of okra” is an important work for the research schools. It will be helpful for further research work related to integrated nutrient management of okra.</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but needs modification: </w:t>
            </w:r>
          </w:p>
          <w:p>
            <w:pPr>
              <w:pStyle w:val="Normal"/>
              <w:ind w:left="360" w:hanging="0"/>
              <w:rPr>
                <w:rFonts w:ascii="Arial" w:hAnsi="Arial" w:cs="Arial"/>
                <w:bCs/>
                <w:sz w:val="20"/>
                <w:szCs w:val="20"/>
                <w:lang w:val="en-GB"/>
              </w:rPr>
            </w:pPr>
            <w:r>
              <w:rPr>
                <w:rFonts w:cs="Arial" w:ascii="Arial" w:hAnsi="Arial"/>
                <w:bCs/>
                <w:sz w:val="20"/>
                <w:szCs w:val="20"/>
                <w:lang w:val="en-GB"/>
              </w:rPr>
              <w:t>Response of integrated nutrient management on growth and yield characteristics of okr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modify as suggested by the Reviewer’s</w:t>
            </w:r>
          </w:p>
        </w:tc>
      </w:tr>
      <w:tr>
        <w:trPr>
          <w:trHeight w:val="4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authors should add conclusion to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conclusion is added in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and current. Authors should add more literature to introduction and discussion sections. References should be updated, e.g., Thompson and Kelly, 1957 is too old be accepted. More works have been done so authors should read widel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 reference has been removed and some latest are added in the introduction and discussion section as sugges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materials and methods, authors should put the treatments in table for easy readable and also describe how the various parameters were measure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Few corrections have been done in the main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3T06:3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c76f3ec-8888-4e58-a8d5-26baa59f97cb</vt:lpwstr>
  </property>
  <property fmtid="{D5CDD505-2E9C-101B-9397-08002B2CF9AE}" pid="3" name="__Grammarly_42___1">
    <vt:lpwstr>__Grammarly_42___1</vt:lpwstr>
  </property>
  <property fmtid="{D5CDD505-2E9C-101B-9397-08002B2CF9AE}" pid="4" name="__Grammarly_42____i">
    <vt:lpwstr>__Grammarly_42____i</vt:lpwstr>
  </property>
</Properties>
</file>