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4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hensive Study on Supplements significance and Their Impact on Contamination, Growth and Yield of Oyster Mushroo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is  highly relevant to the scientific community. Mushroom provide antioxidants and essential nutrients. They also serves as important sources of bioactive compounds. The study will definitely provide essential information and scientifc guidance to consumption of mushroo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8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Abstract is  comprehensive enough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language is suitable</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PC New 16</cp:lastModifiedBy>
  <dcterms:modified xsi:type="dcterms:W3CDTF">2025-06-06T11: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855E5953EA4AF4BFDF679933450A3A_12</vt:lpwstr>
  </property>
  <property fmtid="{D5CDD505-2E9C-101B-9397-08002B2CF9AE}" pid="3" name="KSOProductBuildVer">
    <vt:lpwstr>1033-12.2.0.21179</vt:lpwstr>
  </property>
  <property fmtid="{D5CDD505-2E9C-101B-9397-08002B2CF9AE}" pid="4" name="__Grammarly_42___1">
    <vt:lpwstr>__Grammarly_42___1</vt:lpwstr>
  </property>
  <property fmtid="{D5CDD505-2E9C-101B-9397-08002B2CF9AE}" pid="5" name="__Grammarly_42____i">
    <vt:lpwstr>__Grammarly_42____i</vt:lpwstr>
  </property>
</Properties>
</file>