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3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integrated nutrient management on growth, yield and quality of tomato (Solanum lycopers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is manuscript highlights the benefits of integrated nutrient management in improving tomato yield, quality, and economic returns, offering a sustainable approach for agricultural advancem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Mang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06T10:39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98fc612-635e-4915-86b2-3bc5825867e4</vt:lpwstr>
  </property>
</Properties>
</file>