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Variability and Trait Association in Okra (Abelmoschus esculentus L. Moench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/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will provide the key information to the okra breeders through selection of target-related traits for producing superior cultiva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bookmarkStart w:id="2" w:name="_Hlk199453499"/>
            <w:r>
              <w:rPr>
                <w:rFonts w:cs="Arial" w:ascii="Arial" w:hAnsi="Arial"/>
                <w:b w:val="false"/>
                <w:lang w:val="en-US"/>
              </w:rPr>
              <w:t>This manuscript highlights the importance of identifying the key yield &amp; it’s attributing traits in okra through genetic variability &amp; trait association analysis.</w:t>
            </w:r>
            <w:bookmarkEnd w:id="2"/>
            <w:r>
              <w:rPr>
                <w:rFonts w:cs="Arial" w:ascii="Arial" w:hAnsi="Arial"/>
                <w:b w:val="false"/>
                <w:lang w:val="en-US"/>
              </w:rPr>
              <w:t xml:space="preserve"> It’ll help the breeder in selecting superior genotypes for future crop improvement programs in okra along with sustainable vegetable production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number of genotypes used in the study so that the readers can get brief information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included that one in methodolog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more references in the discussion par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the manuscript is good and well drafted. But I recommend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ddition of Figure 2 with a better comparative picture of the genotypes instead of showing all genotypes. Example, longest/shortest fruit type genotype, smallest leaf area genotypes/largest leaf area genotype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biostatics tool used in the present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that picture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sta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thical issues in this manuscript &amp; all the experimental procedures were carried-out in compliance with the institutional guidelines with scientific integrity standards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0T06:40:00Z</dcterms:modified>
  <cp:revision>119</cp:revision>
  <dc:subject/>
  <dc:title/>
</cp:coreProperties>
</file>