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3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and Trait Association in Okra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rPr>
              <w:t xml:space="preserve">Genetic variability plays the fundamental role in any plant breeding program. Additionally, reliable estimates of genetic and environmental variations are helpful in estimating the heritability and predicted genetic gain from selection. Overall, comprehensive knowledge on genetic variability, heritability and genetic advance allows geneticists and breeders to design breeding strategies for the improvement of crop productivity and </w:t>
            </w:r>
            <w:r>
              <w:rPr>
                <w:rFonts w:cs="Arial" w:ascii="Arial" w:hAnsi="Arial"/>
                <w:sz w:val="20"/>
                <w:szCs w:val="20"/>
                <w:lang w:eastAsia="en-IN" w:bidi="mr-IN"/>
              </w:rPr>
              <w:t>understanding the correlation among traits and their direct and indirect contributions to yield through path coefficient analysis helps breeders in prioritizing selection cri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highlighting its relevance to breeders &amp; geneticists in selection of superior genotypes for future crop improvement program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Yes, title of the article is  fou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abstract of the article is fou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Yes, article is scientifically correct but it require minor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s language is not </w:t>
            </w:r>
            <w:r>
              <w:rPr>
                <w:rStyle w:val="StrongEmphasis"/>
                <w:rFonts w:eastAsia="MS Mincho;ＭＳ 明朝" w:cs="Arial" w:ascii="Arial" w:hAnsi="Arial"/>
                <w:b w:val="false"/>
                <w:bCs w:val="false"/>
                <w:sz w:val="20"/>
                <w:szCs w:val="20"/>
              </w:rPr>
              <w:t>acceptable as it requires moderate editing</w:t>
            </w:r>
            <w:r>
              <w:rPr>
                <w:rFonts w:cs="Arial" w:ascii="Arial" w:hAnsi="Arial"/>
                <w:sz w:val="20"/>
                <w:szCs w:val="20"/>
              </w:rPr>
              <w:t xml:space="preserve"> to improve grammar, clarity, and scholarly readability.  A round of </w:t>
            </w:r>
            <w:r>
              <w:rPr>
                <w:rStyle w:val="StrongEmphasis"/>
                <w:rFonts w:eastAsia="MS Mincho;ＭＳ 明朝" w:cs="Arial" w:ascii="Arial" w:hAnsi="Arial"/>
                <w:b w:val="false"/>
                <w:bCs w:val="false"/>
                <w:sz w:val="20"/>
                <w:szCs w:val="20"/>
              </w:rPr>
              <w:t>professional English editing</w:t>
            </w:r>
            <w:r>
              <w:rPr>
                <w:rFonts w:cs="Arial" w:ascii="Arial" w:hAnsi="Arial"/>
                <w:sz w:val="20"/>
                <w:szCs w:val="20"/>
              </w:rPr>
              <w:t xml:space="preserve"> or author revision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sz w:val="20"/>
                <w:szCs w:val="20"/>
              </w:rPr>
              <w:t>Accept with minor revision. Add the mean performance table of all the twenty one charcters studied. Also correct the title of the 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ve added al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lang w:val="en-GB"/>
              </w:rPr>
              <w:t>There are no ethical issues in this manuscript &amp; all the experimental procedures were carried-out in compliance with the institutional guidelines with scientific integrity standard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06: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79920C57442AAAA549D137D4D1107_13</vt:lpwstr>
  </property>
  <property fmtid="{D5CDD505-2E9C-101B-9397-08002B2CF9AE}" pid="3" name="KSOProductBuildVer">
    <vt:lpwstr>1033-12.2.0.21179</vt:lpwstr>
  </property>
</Properties>
</file>