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2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ING SILKWORM PUPAE NUTRITION BY FERMENTATION: PROXIMATE AND AMINO ACID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mented silkworm pupae can be alternative protein source in aquaculture and poultry feeds. Also enhances the nutritional quality and efficiency of feed formulations. Silkworm pupae are cost effective protein sourc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-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Which swp have you used for the research, need to mention scientific name in tit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Mention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no need to rewri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 and I don’t have any sugges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ve to improve the quality of English language. After improvement can be suitable for scholarit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mprov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Have to Check the Grammer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30T11:21:00Z</dcterms:modified>
  <cp:revision>117</cp:revision>
  <dc:subject/>
  <dc:title/>
</cp:coreProperties>
</file>