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99416621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220</w:t>
            </w:r>
          </w:p>
        </w:tc>
      </w:tr>
      <w:tr>
        <w:trPr>
          <w:trHeight w:val="50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SILKWORM PUPAE NUTRITION BY FERMENTATION: PROXIMATE AND AMINO ACID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75" w:hanging="219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than to a scientific community, farmers/industries can implement the fermentation technique if trained properly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5" w:hanging="219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ther nutrients can be profiled in fermented pupae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5" w:hanging="219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erimentation with other fermenting microbes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5" w:hanging="219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s of feeding all the three types of pupae on fishes and poultry can be recorded, as protein and fat contents are greatly varying across the pupal types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5" w:hanging="219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shows every change in the quality, data on weight reduction/final yield after fermentation is also 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an consider other options like ‘Enhancing/improving nutritional quality of pupae of silkworm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Bombyx mo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Lepidoptera, Saturniidae): ….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remove unnecessary statements and write comprehensivel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more specific about the spec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original publications for standard techniques should be cited in the reference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go through reference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Mention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write more comprehensiv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’t have to write the whole content of a table in running tex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include more discus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simple and needs to be conc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0T11:22:00Z</dcterms:modified>
  <cp:revision>129</cp:revision>
  <dc:subject/>
  <dc:title/>
</cp:coreProperties>
</file>