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720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Distinctness, Uniformity, and Stability (DUS) characteristics in chilli (Capsicum annuum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tinctness, Uniformity, and Stability (DUS) analysis for total of 54 morphological, phenological, and fruit-related traits in 32 hot pepper, additionally, it plays a significant role in the pharmaceutical industry in the extraction of bioactive compound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thank for reviewers’ valuable insights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IL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journal shows the nobility.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5-31T07:12:00Z</dcterms:modified>
  <cp:revision>116</cp:revision>
  <dc:subject/>
  <dc:title/>
</cp:coreProperties>
</file>