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719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parative microbiome of groundnut (Arachis hypogaea L.) rhizosphere soil in relation to dry root rot disease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1A1C1E"/>
                <w:sz w:val="20"/>
                <w:szCs w:val="20"/>
                <w:shd w:fill="FFFFFF" w:val="clear"/>
              </w:rPr>
              <w:t xml:space="preserve">This manuscript offers valuable insights into the complex microbial dynamics within the groundnut rhizosphere associated with dry root rot disease. 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1A1C1E"/>
                <w:sz w:val="20"/>
                <w:szCs w:val="20"/>
                <w:shd w:fill="FFFFFF" w:val="clear"/>
              </w:rPr>
              <w:t xml:space="preserve">By employing metagenomic approaches, it contributes to understanding how microbial community structure shifts between healthy and infected states. 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1A1C1E"/>
                <w:sz w:val="20"/>
                <w:szCs w:val="20"/>
                <w:shd w:fill="FFFFFF" w:val="clear"/>
              </w:rPr>
              <w:t xml:space="preserve">The identification of specific microbial taxa differing in abundance between these conditions could pave the way for developing novel biocontrol strategies or soil health indicator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so much for your suggestion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080" w:hanging="761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title of the study is appropriat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Abstract opening is very generic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rify if "a soil sample" with higher alpha diversity refers to pooled infected sample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finding of higher alpha-diversity in infected samples is intriguing; ensure this is robustly supported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stract is very dense with specific OTU/species counts; consider summarizing trends instead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hrase "unclassified originated from bacteria" for better clar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The manuscript requires thorough proofreading for grammar, spelling, and sentence structure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Numerous typos exist (e.g., "Grountnut," "OUT," "helathy," "funde," "speceies"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sure consistent terminology (e.g., OTU vs. genus/species level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gure legends need to be more descriptive (e.g., detail what H1-H5 represent)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corrected as per suggestion.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cent reference are to be included.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Arial" w:hAnsi="Arial" w:cs="Arial"/>
                <w:bCs/>
                <w:sz w:val="20"/>
                <w:szCs w:val="20"/>
                <w:highlight w:val="green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GB"/>
              </w:rPr>
              <w:t>There is no single reference from the recent 3 years</w:t>
            </w:r>
          </w:p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highlight w:val="green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 new references as per your suggestion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Improve overall writing quality and adherence to scientific conven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anuscript presents valuable data on groundnut rhizosphere microbiom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terials and Methods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rify the "two primer sets" used for library preparation and their target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fy which database (RDP, Greengenes, SILVA) was primarily used for final taxonomic assignment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ult and Discussion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uss potential ecological reasons for higher diversity in infected soils more extensively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ove the URL for the Venn diagram tool from the main tex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6-03T10:37:00Z</dcterms:modified>
  <cp:revision>1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cf33d41-e6cf-44ed-996c-e5281e33783e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