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1"/>
        <w:gridCol w:w="16850"/>
      </w:tblGrid>
      <w:tr>
        <w:trPr>
          <w:trHeight w:val="290" w:hRule="atLeast"/>
        </w:trPr>
        <w:tc>
          <w:tcPr>
            <w:tcW w:w="2237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71</w:t>
            </w:r>
          </w:p>
        </w:tc>
      </w:tr>
      <w:tr>
        <w:trPr>
          <w:trHeight w:val="6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allout from Antimicrobial resistance in food animals and Mitigation strategies - A Comprehensive Review</w:t>
            </w:r>
          </w:p>
        </w:tc>
      </w:tr>
      <w:tr>
        <w:trPr>
          <w:trHeight w:val="33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  <w:gridCol w:w="7946"/>
        <w:gridCol w:w="6658"/>
      </w:tblGrid>
      <w:tr>
        <w:trPr/>
        <w:tc>
          <w:tcPr>
            <w:tcW w:w="2214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 xml:space="preserve">No AI tools were used in drafting or editing this manuscript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ewer comments were really useful and tangible</w:t>
            </w:r>
            <w:r>
              <w:rPr>
                <w:rFonts w:cs="Arial" w:ascii="Arial" w:hAnsi="Arial"/>
                <w:b w:val="false"/>
                <w:lang w:val="en-US"/>
              </w:rPr>
              <w:t>, helping to improve the the structure of the review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ons were clear and helpful to build upon the upda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too dense and overloaded with information, making it difficult to quickly grasp the paper’s core message.</w:t>
              <w:br/>
              <w:t>Condense the abstract to clearly highlight the purpose, main findings, and practical implications. Remove redundant phrases like “extensive threat” to improve focus and readabili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headings such as “Common Drivers of AMR” are too broad and generic.</w:t>
              <w:br/>
              <w:t>Break broad sections into more specific subheadings, such as “Antimicrobial Misuse in Livestock,” “Environmental Pathways of Resistance,” etc., to improve structure and navigabili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onyms and technical terms (e.g., LMICs, PK/PD, CRISPR, antimicrobial mimetics) are not always defined on first use, which can confuse readers unfamiliar with these terms.</w:t>
              <w:br/>
              <w:t>Ensure all acronyms and specialized terms are spelled out and briefly explained at first men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ncludes redundant or complex wording, and minor typographical errors such as “theraafter.”</w:t>
              <w:br/>
              <w:t>Simplify overly complex sentences, eliminate redundant phrasing, and correct spelling and grammatical mistakes throughout the text. For example, replace “theraafter” with “thereafter,” and avoid repeating similar WHO references multiple tim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cussion does not adequately address contradictory findings in AMR trends or interventions.</w:t>
              <w:br/>
              <w:t>Identify and discuss conflicting literature or inconsistent findings in AMR trends. Provide possible explanations and highlight areas that require further resear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heavily focused on low- and middle-income countries (LMICs), lacking examples from high-income countries (HICs).</w:t>
              <w:br/>
              <w:t>Integrate data or case studies from high-income countries to provide a balanced global perspective and underscore that AMR is a worldwide issu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licy section lacks depth on practical implementation challenges, especially in LMICs.</w:t>
              <w:br/>
              <w:t>Add a new subsection titled “Challenges in Policy Implementation in LMICs,” and discuss issues such as limited funding, weak regulatory enforcement, fragmented governance, and lack of stakeholder coordin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ontains minor typographical and grammatical errors that affect readability.</w:t>
              <w:br/>
              <w:t>Conduct thorough proofreading to correct errors and ensure grammatical accuracy and consistent formatt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AI disclaimer is included, though no indication is given that AI tools were used in preparing the manuscript.</w:t>
              <w:br/>
              <w:t>Remove the AI disclaimer unless AI tools (e.g., for language editing, literature summarization) were explicitly used and report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table version is dense and could be overwhelming.</w:t>
              <w:br/>
              <w:t>Streamline Table 1 by focusing only on the most critical antibiotics and resistance concerns. Consider formatting enhancements like color coding or symbols to improve readability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Abstract revised as indic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Specific subheadings inclu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All acronyms and technical terms defined on first u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. Full copy edit done….WHO -4 different references and WOAH- 9 references have been cited appropriatel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Contradictory/inconsistent findings included in pg 13, 15, 18, 20 and discus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 Data from high income countries – US , Europe and LMICs balanc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 Subsection included in Pg 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 Full copy edit 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 Remov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 Table information conc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579"/>
        <w:gridCol w:w="7566"/>
      </w:tblGrid>
      <w:tr>
        <w:trPr/>
        <w:tc>
          <w:tcPr>
            <w:tcW w:w="223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cp:lastPrinted>2025-05-27T11:08:00Z</cp:lastPrinted>
  <dcterms:modified xsi:type="dcterms:W3CDTF">2025-06-02T11:24:00Z</dcterms:modified>
  <cp:revision>122</cp:revision>
  <dc:subject/>
  <dc:title/>
</cp:coreProperties>
</file>