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alysis of Insect Pests of Apple and Apricot in Trans Trans-Himalayan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Foun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Foun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Foun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Foun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Foun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Found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Foun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08:3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3f5ea8-74b9-4eef-a98c-554e4830f3d6</vt:lpwstr>
  </property>
</Properties>
</file>