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6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alysis of Insect Pests of Apple and Apricot in Trans Trans-Himalayan Reg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found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 foun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 foun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 foun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 foun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 found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 foun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 found, I am not sure if my article is not worth commenting?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08:36:00Z</dcterms:modified>
  <cp:revision>120</cp:revision>
  <dc:subject/>
  <dc:title/>
</cp:coreProperties>
</file>