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alysis of Insect Pests of Apple and Apricot in Trans Trans-Himalay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vital to scientific community because it spell out the binomial nomenclature (two naming systems) of Apple and Apricot to readers or researchers across the glob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as it capture all the constructs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ENT AND REC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LY QUALIT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WORTHY PUBLISH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commendations give the look of being forced as one of the recommendations to underline the scientific name, but it is already italic. Similar useless recommendations were observed. 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8:3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9602f6-ebc4-4141-b43d-9e85a66ef3a0</vt:lpwstr>
  </property>
</Properties>
</file>