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16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Evaluation of Growth Parameters for Mystus cavasius (Hamilton-Buchanan, 1822) in Relation to Different Stocking Densities cultured in a FRP Tank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80"/>
              <w:jc w:val="both"/>
              <w:rPr>
                <w:rFonts w:ascii="Arial" w:hAnsi="Arial" w:cs="Arial"/>
                <w:color w:val="222222"/>
                <w:sz w:val="20"/>
                <w:szCs w:val="20"/>
                <w:lang w:bidi="hi-IN"/>
              </w:rPr>
            </w:pPr>
            <w:r>
              <w:rPr>
                <w:rStyle w:val="Htmlitalic"/>
                <w:rFonts w:eastAsia="MS Mincho;ＭＳ 明朝" w:cs="Arial" w:ascii="Arial" w:hAnsi="Arial"/>
                <w:i/>
                <w:iCs/>
                <w:color w:val="222222"/>
                <w:sz w:val="20"/>
                <w:szCs w:val="20"/>
              </w:rPr>
              <w:t>Mystus cavasius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 is small indigenous fish species (SIS) with a high nutritional value that includes protein, micronutrients, vitamins, and minerals. Due to their delicacy and protein-rich contents, these fish are highly preferred by consumers and in high demand in Bangladesh and eastern India. </w:t>
            </w:r>
            <w:r>
              <w:rPr>
                <w:rFonts w:cs="Arial" w:ascii="Arial" w:hAnsi="Arial"/>
                <w:sz w:val="20"/>
                <w:szCs w:val="20"/>
              </w:rPr>
              <w:t>Furthermore, it has recently been classified as an ornamental fish and is considered a native aquarium species originating in India.</w:t>
            </w:r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Overexploitation and other ecological changes that negatively impact the species’ natural habitat have caused the natural population to decline.</w:t>
            </w:r>
          </w:p>
          <w:p>
            <w:pPr>
              <w:pStyle w:val="Normal"/>
              <w:shd w:fill="FFFFFF" w:val="clear"/>
              <w:ind w:firstLine="4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search paper aims to brood stock development f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. cavasius</w:t>
            </w:r>
            <w:r>
              <w:rPr>
                <w:rFonts w:cs="Arial" w:ascii="Arial" w:hAnsi="Arial"/>
                <w:sz w:val="20"/>
                <w:szCs w:val="20"/>
              </w:rPr>
              <w:t xml:space="preserve"> to maximize fertilization, hatching, and survival rates in captive-bre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. cavasius</w:t>
            </w:r>
            <w:r>
              <w:rPr>
                <w:rFonts w:cs="Arial" w:ascii="Arial" w:hAnsi="Arial"/>
                <w:sz w:val="20"/>
                <w:szCs w:val="20"/>
              </w:rPr>
              <w:t xml:space="preserve">. The development of such protocols will be a significant contribution to the sustainable aquaculture of this valuable species and play a crucial role in its long-term conserv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ank you for your valuable comment </w:t>
            </w:r>
          </w:p>
        </w:tc>
      </w:tr>
      <w:tr>
        <w:trPr>
          <w:trHeight w:val="26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of the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is comprehensive and includes all the necessary infor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objectives and the rationale of the study stated appropriately and corre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although some of the references are old but incorporation of recent studies were also inclu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nuscript is well written with a flow and clearly gave a conclusion and outco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italic">
    <w:name w:val="html-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8T08:36:00Z</dcterms:modified>
  <cp:revision>118</cp:revision>
  <dc:subject/>
  <dc:title/>
</cp:coreProperties>
</file>