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 and occurrence of stem rot of cluster bean (Cyamopsis tetragonoloba L.) incited by Sclerotium rolfsii in major growing district of Northern M.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em rot of cluster bean caused b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clerotium rolfsi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acc., is a soil-borne disease leads to significant crop damage and yield loss. Survey of disease is crucial to effectively manage and mitigate its impact, further in-depth investigations are required to identify and understand the underlying factors contributing to its widespread occurre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over, Prevelance can be added in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is precise and clearly explain the whole outline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manuscript is in scientifically correct forma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 requires some latest citation and should include clear idea of the manuscript with the purpose of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ferences are correct and cited in text and in the reference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language is acceptable, understandable and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58:00Z</dcterms:created>
  <dc:creator>anonymous</dc:creator>
  <dc:description/>
  <cp:keywords/>
  <dc:language>en-US</dc:language>
  <cp:lastModifiedBy>SDI PC New 16</cp:lastModifiedBy>
  <dcterms:modified xsi:type="dcterms:W3CDTF">2025-06-02T12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