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1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Pongamia pinnata Extract as a Priming Agent on the Growth and Development of Radish (Raphanus sativus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+ The research supports the global trend towards reducing the use of chemical pollutants (fertilizers and pesticides) in agricultural produ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+The use of plant extracts is a suitable technique in organic farm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IQ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have been better to mention the soil and water chem-physical analysis as well as the weather recording of the experiment site during its implementation perio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highlight w:val="yellow"/>
                <w:lang w:val="en-GB"/>
              </w:rPr>
              <w:t>Revised as per comment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erences are recent and suffic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language quality i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lang w:val="en-GB"/>
              </w:rPr>
              <w:t>No ethical issues are there in this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إشارة لم يتم حلها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8T08:24:00Z</dcterms:modified>
  <cp:revision>120</cp:revision>
  <dc:subject/>
  <dc:title/>
</cp:coreProperties>
</file>