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Association and Path Coefficient Analysis in Black gram (Vigna mungo [L.] Hepper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be important after lots of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ir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ve genetic Association and path coefficient Analysis for Dissecting complex Trait Architecture in Black Gram (Vigna mungo L. Hepper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ir and corrected as well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be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positive respons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positive respons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need to be mo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and corrected it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I m very grateful to have great reviewer in my research paper. I corrected all the given suggestion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10:5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d633c4-063a-42fe-be2f-318bd2b39abe</vt:lpwstr>
  </property>
</Properties>
</file>