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698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Mutualistic Relationship Between Plants and Arbuscular Mycorrhizal Fungi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article has significant implications for sustainable agriculture by demonstrating how AMF ca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duce dependency on chemical fertilizers through enhanced nutrient uptake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ed plant resilience to various abiotic stresses and enhancing soil health and fert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6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dome references are old, please use recent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very interes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01:00Z</dcterms:created>
  <dc:creator>anonymous</dc:creator>
  <dc:description/>
  <cp:keywords/>
  <dc:language>en-US</dc:language>
  <cp:lastModifiedBy>SDI PC New 16</cp:lastModifiedBy>
  <dcterms:modified xsi:type="dcterms:W3CDTF">2025-05-26T11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