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875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Different Soil-Less Media on Seed Germination and Seedling Growth of Papaya cv. Red Lady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designed to optimize seed germination and seedling growth in papaya using soil-less med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s valuable inputs for the researchers associated with this fie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icularly in tropical and subtropical regions, where papaya is cultivated to a larger extent, uniform seedling establishment is very essential for commercial succes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much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 language corrections are need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t only it does act as a support, but also a source..." should be changed to "</w:t>
            </w:r>
            <w:bookmarkStart w:id="2" w:name="_Hlk199595924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t only acts as a support but also serves as a source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..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, there are some repetitions. The phrase about inhibitors in sarcotesta and seed coat is repeated from the introduction. So avoid repet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request a few clarifications thoug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AF is used as a sterilizing agent. The possible effect of fungicide treatment on germination must be discus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oot length in T4 (5.9 cm) appears short compared to its high seedling perform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clude more recent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ts moderate. Requires editing to polish the language. There are a lot of grammatical errors and phrasing is incorrect at many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phical representation of the results will be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2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