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ing Sub-Tenon's Anesthesia in Canine Ophthalmic Pract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ed report is a valuable study demonstrating the successful application of a significant local anesthesia technique from human medicine in a canine patient in veterinary practice. The detailed presentation of the technique and its outcomes serves as a useful reference for clinical veterinaria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section should be shorter and reflect the esse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methodology has been evaluated as scientifically sou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view of the international literature reveals recent publications on the use of sub-Tenon anesthesia in dogs for various procedures. It is recommended that the authors include a few more recent references to enhance the depth and quality of the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the presentation language is generally appropriate, a grammatical review is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revision suggestions have been indicated within the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09:5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