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5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Moisture Content on Different Engineering Properties of Pigeon P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50"/>
        <w:gridCol w:w="629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ovides valuable insights into how varying moisture content affects the engineering properties of pigeon pea, which is crucial for designing efficient processing and storage systems. The findings can aid researchers and engineers in improving post-harvest handling and mechanization strategies for pulses.</w:t>
            </w:r>
          </w:p>
        </w:tc>
        <w:tc>
          <w:tcPr>
            <w:tcW w:w="62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provides valuable insights into the effect of moisture content on the physical, chemical, and storage properties of pigeon pea, a key legume in many developing countri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ou can add the scientific name of crop.</w:t>
            </w:r>
          </w:p>
        </w:tc>
        <w:tc>
          <w:tcPr>
            <w:tcW w:w="62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uitable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Consider ensuring the conclusion clearly states how the moisture content impacts the engineering properties and why this is important for processing or storage of pigeon pea. Deleting overly technical jargon or redundant phrases could improve clarity for a wider audience</w:t>
            </w:r>
            <w:r>
              <w:rPr>
                <w:rFonts w:cs="Arial" w:ascii="Arial" w:hAnsi="Arial"/>
                <w:b/>
                <w:bCs/>
                <w:sz w:val="20"/>
                <w:szCs w:val="20"/>
                <w:lang w:val="en-GB"/>
              </w:rPr>
              <w:t xml:space="preserve">. </w:t>
            </w:r>
          </w:p>
        </w:tc>
        <w:tc>
          <w:tcPr>
            <w:tcW w:w="62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re are no need of any addition or deletion from the abstrac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s Scientifically Correc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RECENT CITATION OF 2-3 YEARS, For example:- 3.</w:t>
              <w:tab/>
              <w:t xml:space="preserve">Divakar Chaudhary, Sushil Sharma and Manish Kumar Sharma (2023). Effect of Water Soaking on Physical and Engineering Properties of Paddy (Basmati-370). International Journal of Plant &amp; Soil Science. DOI:10.9734/IJPSS/2022/v34i242673. </w:t>
            </w:r>
          </w:p>
        </w:tc>
        <w:tc>
          <w:tcPr>
            <w:tcW w:w="62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ufficient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ccepted for publication. </w:t>
            </w:r>
          </w:p>
        </w:tc>
        <w:tc>
          <w:tcPr>
            <w:tcW w:w="6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Kindly publish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there are not any ethical issu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2T06:18: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9075259-5954-42b8-af45-c687440bf1eb</vt:lpwstr>
  </property>
</Properties>
</file>