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5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oisture Content on Different Engineering Properties of Pigeon 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dia ranked first in the output of pigeon pea hence, handle large amounts. Engineering properties of pigeon pea are important to design the handling equipment/machinery for the pigeon pea. Also, these properties are important for post-harvest processes. Therefore, the research is import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ck of technical words in the abstract such as true densit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nit for the angle of repose is written wrong as ˚C instead degre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practical findings in the abstrac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with clear and technical language. Avoid general words for technical ter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mentioned in the manuscript is correct scientifically but represented with poor language and without supporting references in both the material &amp; methods section and results &amp; discussion section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statistical results and inferences were mentioned in the results and discussion section though it is mentioned in the material and methods s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ggerated words such as “dramatic” should be avoided in research artic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perscripts and subscript should be written properly for the units and related ter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ff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d references are far older, the paper should include rece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ead of technical terms, author used general words which make the article po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petition is more in introduction and methodology part regarding the pigeon pea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be revised with proper technical/scientific language and also should properly represented with material &amp; methods and results and discussion correlation. Then and then will be accepted fo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2T09:10:00Z</dcterms:modified>
  <cp:revision>119</cp:revision>
  <dc:subject/>
  <dc:title/>
</cp:coreProperties>
</file>