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645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physcio-chemical parameters of flavour blended mulberry leaf powder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has significance for the scientific communit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explores the formulation of a novel herbal tea blend using mulberry leaves and common spi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provides important insights into the functional properties of the blen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use of standard analytical methods ensures the reproducibility and scientific credibility of the findings, making it a valuable contribution to research in functional foods and nutraceutical develop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EW WAS GOOD, I HAD REVISED ALL THE SUGGESTION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GOOD  AND QUICK RESPONSE</w:t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title of the figure 1 is not placed properl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overall paper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19T08:29:00Z</dcterms:modified>
  <cp:revision>119</cp:revision>
  <dc:subject/>
  <dc:title/>
</cp:coreProperties>
</file>