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45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physcio-chemical parameters of flavour blended mulberry leaf powder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s advance scientific knowledge by recording and disseminating new discoveries, ensuring accuracy through peer review, and encouraging international cooperation, creativity, and evidence-based proced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ulberry Leaf Powder as a Herbal Tea: A Physico-Chemical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itle revised 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 recent articles and patent articles to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should perform other parameters including flow property, Ash value, phytochemical screening . Instead of mentioning anti-nutrient value make as quantitative analysis of secondary metabolites (tannin, flavanoid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3" w:name="_Hlk171324449"/>
      <w:bookmarkStart w:id="4" w:name="_Hlk171324449"/>
      <w:bookmarkEnd w:id="4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19T12:07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