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44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pulation Dynamics of Insect Pests on Okra During the Kharif Season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3T10:28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