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4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Insect Pests on Okra During the Kharif Sea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relevant to the present day problems regarding production of okra. Okra is a widely used, palatable and nutrient rich vegetable. But its production is heavily influenced by infestation with various insect pests. So a scientific study regarding insect pests infecting the okra crop during kharif season can give important insights in management of the crop p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addresses current issues in okra production, which is affected by insect pest infestations. As okra is a widely consumed, nutrient-rich vegetable, studying pest impact during the kharif season can provide valuable insights for effective crop management.</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title of the article is appropriate and aligns well with its content.</w:t>
            </w:r>
          </w:p>
        </w:tc>
      </w:tr>
      <w:tr>
        <w:trPr>
          <w:trHeight w:val="58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comprehensive but it is suggested to include one or two conclusive sentences based on outcome of the experim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abstract has been revised to include conclusive sentences summarizing the key outcomes of the experi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All the corrections have been made to improve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and recent. There are some references which are included in text but is not available in the reference section. References are not arranged in any particular mann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references have been thoroughly checked. All in-text citations are now included in the reference section, and the references have been properly arranged in the correct ord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 of the article is suitable for scholarly communication but it is advised to go through thorough grammatical chec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manuscript has undergone thorough grammatical proofreading to ensure clarity and suitability for scholarly commun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ome suggestions regarding the manuscrip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tatistical analysis of the data should be inclu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graphs are not having the axis title for the X and Y ax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rrelation between pest population and abiotic parameters should be inclu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detailed elaboration of discussion part is suggest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ull form of abbreviations used in the text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All suggested corrections, including statistical analysis, axis titles, correlation inclusion, detailed discussion, and full forms of abbreviations,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No, there are no ethical issues in this manuscript.</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3T07:5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1840f7-ef1d-4f66-a46d-1b45b49c75cd</vt:lpwstr>
  </property>
</Properties>
</file>