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2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Determination Polyphenolic, Flavonoid, Antioxidant Activity of Artemisia &amp; Acorus Calam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shows substantial importance for the scientific community, particularly in the fields of pharmacognosy, natural product chemistry, and nutraceutical research. By presenting a comparative analysi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temisi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orus calamus</w:t>
            </w:r>
            <w:r>
              <w:rPr>
                <w:rFonts w:cs="Arial" w:ascii="Arial" w:hAnsi="Arial"/>
                <w:sz w:val="20"/>
                <w:szCs w:val="20"/>
              </w:rPr>
              <w:t xml:space="preserve">, it provides new insights into the polyphenolic and flavonoid content and their antioxidant activities, highlight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temisia</w:t>
            </w:r>
            <w:r>
              <w:rPr>
                <w:rFonts w:cs="Arial" w:ascii="Arial" w:hAnsi="Arial"/>
                <w:sz w:val="20"/>
                <w:szCs w:val="20"/>
              </w:rPr>
              <w:t xml:space="preserve"> as a promising candidate for therapeutic develop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plete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an excellent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5-29T12:2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