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Advances in Biology &amp; Biotechn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AB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52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Maize Growth, Yield, and Economic Returns Influenced by Applied and Residual Phosphorus and Defoliants in a Pigeonpea-Maize Cropping System under Rainfed Condition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attachmen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05T12:5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e74c25-7aa6-4e88-bca9-d1f264cf9ab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