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fortification- Strategy for Improved Nutritional Value in Fruit Crop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 well-structured and informative review that explores biofortification approaches in fruit crops as a strategy for addressing micronutrient deficiencies and improving human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for the review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well written, however, there are some minor corrections pointed out that needs atten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;Arial" w:hAnsi="Helvetica;Arial" w:eastAsia="MS Mincho;Yu Gothic UI" w:cs="Helvetica;Arial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Arial" w:hAnsi="Helvetica;Arial" w:eastAsia="MS Mincho;Yu Gothic UI" w:cs="Helvetica;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7T11:0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