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ates of sowing and weed management practices on Growing degree days, Helio thermal units and Photothermal units of summer sesa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rom the above results, it was concluded that thermal indices of summer sesame were significantly influenced by dates of sowing only. Interactions between dates of sowing and weed management practices were found to be non-significant. Among the sowing dates, maximum GDD, HTU, and PTU were noticed at sowing on March 22nd, and the minimum was observed at the February 21st sow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Must correct and mention on paper file in red col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Yes and must language correct ( mentioned in paper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English language edi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need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Include specific details on statistical methods and significance levels.</w:t>
              <w:br/>
              <w:t>Expand the discussion to include comparisons with other studies and potential implications for agricultural practices.</w:t>
              <w:br/>
              <w:t>Add visual aids to represent data more effectively.</w:t>
              <w:br/>
              <w:t>Enhance the conclusion with practical recommendations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56:00Z</dcterms:created>
  <dc:creator>anonymous</dc:creator>
  <dc:description/>
  <cp:keywords/>
  <dc:language>en-US</dc:language>
  <cp:lastModifiedBy>SDI 1137</cp:lastModifiedBy>
  <dcterms:modified xsi:type="dcterms:W3CDTF">2025-04-22T12: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