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5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mune Systems and Vaccination Strategies in Fish: A Comprehensive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THE ATTACH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06:11:00Z</dcterms:modified>
  <cp:revision>112</cp:revision>
  <dc:subject/>
  <dc:title/>
</cp:coreProperties>
</file>