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791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THE FATTY ACID COMPOSITION OF DIOSPYROS MESPILIFORMIS PLANT LEAV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Diospyros mespiliform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s a plant used in traditional medicine for various therapeutic and cosmetic purposes. The plant's leaves, infused, decocted or applied as a plaster, are used to treat rheumatism, wounds and coughs. They are also used as a dressing to prevent inf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n excellent example of ethno-botanical research with modern perspectiv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family of plant species in abstract als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protocol reference in materials and Method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7T09:0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