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791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FATTY ACID COMPOSITION OF DIOSPYROS MESPILIFORMIS PLANT LEAV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conducted by the authors is relevant. The data obtained provide additional information regarding the content of fatty acids in the leaves of Diospyros mespiliform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haps these data can substantiate new directions for the use of this raw material in the manufacture of medic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corresponds to the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to literary sour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believe that the language of the article corresponds to scientific pub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i">
    <w:name w:val="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3:08:00Z</dcterms:created>
  <dc:creator>anonymous</dc:creator>
  <dc:description/>
  <cp:keywords/>
  <dc:language>en-US</dc:language>
  <cp:lastModifiedBy>SDI PC New 16</cp:lastModifiedBy>
  <dcterms:modified xsi:type="dcterms:W3CDTF">2025-06-07T09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