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Pure and Applied Chemi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PAC_137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MARINE PAINT FORMULATION USING STANDARD RAW MATERIAL AS COMPARED TO LOCALLY SOURCE RAW MATERIA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article explains the comparative study of marine paint formulations </w:t>
            </w:r>
            <w:r>
              <w:rPr>
                <w:rFonts w:cs="Arial" w:ascii="Arial" w:hAnsi="Arial"/>
                <w:sz w:val="20"/>
                <w:szCs w:val="20"/>
              </w:rPr>
              <w:t xml:space="preserve">using standard raw (Epicoat1004) versus locally sourced Natural Rubber Latex (NRL) as binder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properties tested were viscosity, drying time, gloss, pH value, water resistance, adhesion, storage stability, and product performance of the formulated paint in detailed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. Authors should provide the explanation about adsorption properties of the paints, ‘ and give the morphology studies to enhance the quality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t has been trea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Yes it has been added to the manuscript.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pac.com/index.php/IRJPA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3T07:48:00Z</dcterms:modified>
  <cp:revision>120</cp:revision>
  <dc:subject/>
  <dc:title/>
</cp:coreProperties>
</file>