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MARINE PAINT FORMULATION USING STANDARD RAW MATERIAL AS COMPARED TO LOCALLY SOURCE RAW MATER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 xml:space="preserve">Review Result of the articl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>1 - The article is presenting distorted items 2..3 (2.6.3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>2 - Item 2..3 is repeated; keywords need improvemen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>3 - The standardization of items from 3 onward is distorted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color w:val="1111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 xml:space="preserve">4 - Distortion in the numbering of the tables such as "Table 5" and "Table 6:"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 xml:space="preserve">5 - Spacing between table and body of the text;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color w:val="111111"/>
                <w:sz w:val="20"/>
                <w:szCs w:val="20"/>
              </w:rPr>
              <w:t xml:space="preserve">6 - The conclusion could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and modifications have been made to the observed area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05:45:00Z</dcterms:created>
  <dc:creator>anonymous</dc:creator>
  <dc:description/>
  <cp:keywords/>
  <dc:language>en-US</dc:language>
  <cp:lastModifiedBy>SDI 1137</cp:lastModifiedBy>
  <dcterms:modified xsi:type="dcterms:W3CDTF">2025-06-03T07:50:00Z</dcterms:modified>
  <cp:revision>5</cp:revision>
  <dc:subject/>
  <dc:title/>
</cp:coreProperties>
</file>