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7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Borehole Water Quality and Health Risks in Enugu North Local Government Area,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r>
              <w:rPr>
                <w:rFonts w:cs="Arial" w:ascii="Arial" w:hAnsi="Arial"/>
                <w:sz w:val="20"/>
                <w:szCs w:val="20"/>
                <w:lang w:val="en-GB"/>
              </w:rPr>
              <w:t xml:space="preserve">The present research manuscript on “Assessment of Borehole Water Quality and Health Risks in Enugu North Local Government Area, Nigeria”, is more relevant because it focusses on critical issues like human life, public health, water characteristics, environmental sustainability and decision making of management of water resources and to control water pollu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 suggest the abstract should be limited to 200 words. Highlight the main points and concept rather than descriptiv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trimmed a little bit lower to capture the content of the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Certain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sufficient, its more attractive to indicate references by using num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eastAsia="Arial" w:cs="Arial" w:ascii="Arial" w:hAnsi="Arial"/>
                <w:b/>
                <w:sz w:val="20"/>
                <w:szCs w:val="20"/>
                <w:lang w:val="en-GB"/>
              </w:rPr>
              <w:t xml:space="preserve"> </w:t>
            </w:r>
            <w:r>
              <w:rPr>
                <w:rFonts w:cs="Arial" w:ascii="Arial" w:hAnsi="Arial"/>
                <w:b/>
                <w:sz w:val="20"/>
                <w:szCs w:val="20"/>
                <w:lang w:val="en-GB"/>
              </w:rPr>
              <w:t xml:space="preserve">This paper reports water quality assessment in selected borehole water. </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Evaluated some heavy metals have their toxic effects.They have conceptualised scientific methods to determine various parameters of water assessment. They have also suggested the remedial measures to protect the public health and  water resource manage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7T07:39:00Z</dcterms:modified>
  <cp:revision>122</cp:revision>
  <dc:subject/>
  <dc:title/>
</cp:coreProperties>
</file>