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3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Borehole Water Quality and Health Risks in Enugu North Local Government Are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ollow the proper format of the journal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umber each section according to the journal’s guidelines.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Improve the English of the article.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ce the figures in the appropriate location according to the journal’s guidel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the study desig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the duration of th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 collaboration with other authors, the study design is in the manuscript alread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 and will add value to the public about the subject top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ep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should be indicated by the reference number in the text and according to the journal’s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riting can be improved on especially in the citations and comparison to other works of similar subject title. Make all necessary corrections highligh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7:3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199bc0-fb42-4af1-9840-4215855ae10f</vt:lpwstr>
  </property>
</Properties>
</file>