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Pure and Applied Chemi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RJPAC_1297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BIOACCUMULATION OF SINGLE AND BINARY APPLICATIONS OF CADMIUM AND ZINC CONTAMINANTS IN OKRA (Abelmoschus esculent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Fruits such as okra are considered table food and studying heavy metal concentrations is very important to observe toxic limits and pollution and to limit preventive and treatment measures for poisoning and environmental pollu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summary is comprehensive and needs minor modif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t needs modern references and the addition of other references to support the interpre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OTH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pac.com/index.php/IRJPAC"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6:01:00Z</dcterms:created>
  <dc:creator>anonymous</dc:creator>
  <dc:description/>
  <cp:keywords/>
  <dc:language>en-US</dc:language>
  <cp:lastModifiedBy>SDI PC New 16</cp:lastModifiedBy>
  <dcterms:modified xsi:type="dcterms:W3CDTF">2025-01-23T11:39:00Z</dcterms:modified>
  <cp:revision>13</cp:revision>
  <dc:subject/>
  <dc:title/>
</cp:coreProperties>
</file>