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RJPAC_1297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IOACCUMULATION OF SINGLE AND BINARY APPLICATIONS OF CADMIUM AND ZINC CONTAMINANTS IN OKRA (Abelmoschus esculent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"This is a well-written manuscript with valuable findings. Addressing the above suggestions could enhance its impact."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"Thank you for the opportunity to review this manuscript. The study is relevant and provides meaningful insights, but a few revisions would strengthen the overall presentation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eed some modif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"The study addresses an important research gap, but the novelty of the findings could be emphasized more explicitly."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  </w:t>
            </w:r>
            <w:r>
              <w:rPr>
                <w:rFonts w:eastAsia="Times New Roman" w:cs="Times New Roman" w:ascii="Times New Roman" w:hAnsi="Times New Roman"/>
              </w:rPr>
              <w:t>"While the research is interesting, additional evidence or comparison to related studies could further support its significance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3" w:name="_Hlk184046147"/>
            <w:bookmarkStart w:id="4" w:name="_Hlk177663799"/>
            <w:bookmarkStart w:id="5" w:name="_Hlk173332547"/>
            <w:bookmarkStart w:id="6" w:name="_Hlk165652409"/>
            <w:bookmarkEnd w:id="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1-23T12:13:00Z</dcterms:modified>
  <cp:revision>115</cp:revision>
  <dc:subject/>
  <dc:title/>
</cp:coreProperties>
</file>