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ternational Research Journal of Gastroenterology and Hepatology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s_IRJGH_1389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icacy and Safety of Adjuvant Immune Checkpoint Inhibitors in Hepatocellular Carcinoma Post-Reception: A Meta-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Author’s Feedback (It is mandatory that authors should write his/her feedback here)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>We would like to confirm that the manuscript was written and reviewed without the assistance of any artificial intelligence (AI) tools.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CI is a promising agent that can be added in the adjuvant treatment protocols following either resection or ablation of HCC. It improved OS. Manageable side effects. It gives a substantial reduction in the risk of recurr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>Immune checkpoint inhibitors (ICIs) show promise as an adjuvant treatment following HCC resection or ablation. They improve overall survival (OS) and provide a substantial reduction in recurrence risk, with manageable side effec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s adjustments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ed title: Efficacy and Safety of Adjuvant Immune Checkpoint Inhibitors in Hepatocellular Carcinoma Post-Resection or Ablation: A Meta-Analysi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hank you for the suggested title. However, we believe that the current title, "Efficacy and Safety of Adjuvant Immune Checkpoint Inhibitors in Hepatocellular Carcinoma Post-Reception: A Meta-Analysis," is more suitable as it accurately reflects the focus of the study. We appreciate your feedback and will proceed with the existing titl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Thank for for feedbac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Thank for for feedbac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Thank for for feedbac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for for feedbac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eta-analysis should be divided to differentiate between studies where ablation was done prior to resection and those where resection was done as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first line of treatmen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udies that were included should have no geographic restriction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btypes should be included on the basis of the aetiology of HCC (Cause of HCC).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can’t compare results of the effect of ICI on the OS without taking into consideration the cause of HCC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reatment protocols in the centres where the studies were conducted should be stratifi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feedba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70903434"/>
            <w:bookmarkEnd w:id="2"/>
            <w:bookmarkEnd w:id="3"/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Author’s Feedback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1324449"/>
      <w:bookmarkStart w:id="5" w:name="_Hlk171324449"/>
      <w:bookmarkEnd w:id="5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gh.com/index.php/IRJG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25T10:38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