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GH_1386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xicological Evaluation of Azadirachta indica (Neem) Leaf extract and edible Camphor on the Liver of Albino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can help the public in large the hepatotoxic effects of camphor used together with neem leav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f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nor changes can be mad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changes have been mad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sufficient ,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are Twenty references in the article. However, some have been add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 changes can be made in results and discus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 changes have been made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07:00Z</dcterms:created>
  <dc:creator>anonymous</dc:creator>
  <dc:description/>
  <cp:keywords/>
  <dc:language>en-US</dc:language>
  <cp:lastModifiedBy>Editor-90</cp:lastModifiedBy>
  <dcterms:modified xsi:type="dcterms:W3CDTF">2025-06-21T08:15:00Z</dcterms:modified>
  <cp:revision>6</cp:revision>
  <dc:subject/>
  <dc:title/>
</cp:coreProperties>
</file>