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Gastroenterology and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GH_13752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etary Consumption of Garcinia kola Seed and Honey Mixture on Liver Function Parameters of Wistar Ra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finding will help the scientific community to determine the traditional use of honey and</w:t>
            </w:r>
            <w:r>
              <w:rPr>
                <w:rFonts w:cs="Arial" w:ascii="Arial" w:hAnsi="Arial"/>
                <w:bCs/>
                <w:i/>
                <w:i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</w:rPr>
              <w:t>Garcinia kola seed mixture in supporting liver functions without damaging liver cells and their metabolic activ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ill also help to understand the herbal medicine  as a good supplement for liver healt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itle of the artic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first paragraph of the abstract, it is written that 2 Wistar rats were used, but in total 20 Wistar rats were used in the whol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, abbreviations are miss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cientifically correct, but the graphical presentation  are missing for the parameter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references are not according  to the Vancouver style of referenc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language is suitable, but there are some spelling and grammatical error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this article is to be rechecked once again by the authors for minor erro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gh.com/index.php/IRJG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8:00Z</dcterms:created>
  <dc:creator>anonymous</dc:creator>
  <dc:description/>
  <cp:keywords/>
  <dc:language>en-US</dc:language>
  <cp:lastModifiedBy>SDI PC New 16</cp:lastModifiedBy>
  <dcterms:modified xsi:type="dcterms:W3CDTF">2025-06-06T10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4e17d1-e540-4707-9903-f323f18d66e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