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GH_13752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etary Consumption of Garcinia kola Seed and Honey Mixture on Liver Function Parameters of Wistar Ra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very much essential to the scientific community to explore further use of the plant seed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title is not disclosing it as an interventional study on the hepatic damage livers- need to redo the tit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8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however in the methods section, the details given are unclea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. but the role of cadmium chemical on inducing the hepatic damage and the entire procedure on the induction of hepatotoxicity is miss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admium induced hepatic damaged liver histology is not explained and hence the comparison is not so clea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thodology section needs more citation…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additional inputs and the scientific merits need to be highlighted. Revision of the article is the sugges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6T10:2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