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6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late Deficiency and Depression Risk in Celiac Disease: A Retrospective Cohor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eliac disease is a chronic autoimmune disease that impairs the absorption of nutrients in the small intestine. Although the main focus has traditionally been on gastrointestinal symptoms and diet therapy, in recent years there has been increasing interest in extraintestinal manifestations, especially micronutrient deficiencies and psychoemotional disorders.</w:t>
            </w:r>
            <w:r>
              <w:rPr>
                <w:rFonts w:cs="Arial" w:ascii="Arial" w:hAnsi="Arial"/>
                <w:sz w:val="20"/>
                <w:szCs w:val="20"/>
              </w:rPr>
              <w:t xml:space="preserve"> </w:t>
            </w:r>
            <w:r>
              <w:rPr>
                <w:rFonts w:cs="Arial" w:ascii="Arial" w:hAnsi="Arial"/>
                <w:sz w:val="20"/>
                <w:szCs w:val="20"/>
                <w:lang w:val="en-GB"/>
              </w:rPr>
              <w:t>Research into the relationship between nutritional status and depression in celiac disease is a relevant and socially significant area that can contribute to personalized approaches to therapy and prevention of compl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Agreeable with reviewer’s commen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title of the article is appropriate to the context of the article. It may be worth noting that the study was conducted only on adult women.</w:t>
            </w:r>
          </w:p>
          <w:p>
            <w:pPr>
              <w:pStyle w:val="Normal"/>
              <w:rPr>
                <w:rFonts w:ascii="Arial" w:hAnsi="Arial" w:cs="Arial"/>
                <w:b/>
                <w:b/>
                <w:bCs/>
                <w:sz w:val="20"/>
                <w:szCs w:val="20"/>
                <w:lang w:val="en-GB"/>
              </w:rPr>
            </w:pPr>
            <w:r>
              <w:rPr>
                <w:rFonts w:cs="Arial" w:ascii="Arial" w:hAnsi="Arial"/>
                <w:sz w:val="20"/>
                <w:szCs w:val="20"/>
                <w:lang w:val="en-GB"/>
              </w:rPr>
              <w:t>Proposed title of the article Folate Deficiency and Depression Risk in Celiac Disease in Adult Women: A Retrospective Cohort Analys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ltered the title of the paper to fit our methodology better.</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appropriate. It is recommended to structure it according to IMRA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Restructured abstract according to IMRAD guidelin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reliable. It is based on an electronic database with a sufficient sample in both cohorts for such a not very common pathology as celiac disease. The authors carried out competent statistical processing of the data.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greeabl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cited 24 references, of which more than ten were more than 10 years in depth. This slightly detracts from the relevance of the study. Although the study is an original primary study, not a review, perhaps the authors need to review the latest data on deficiencies and depressions in celiac disease in the PubMed, Cochrane B, Scopus, etc. databas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Updated about 5 of the 10 references that were out of date to bring more relevance information into the paper. References changed detailed similar results, thus details on the paper remained unchang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authors used the correct scientific language of academic writ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greeable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ru-RU"/>
              </w:rPr>
            </w:pPr>
            <w:r>
              <w:rPr>
                <w:rFonts w:cs="Arial" w:ascii="Arial" w:hAnsi="Arial"/>
                <w:lang w:val="en-GB"/>
              </w:rPr>
              <w:t>Reviewer’s comment</w:t>
            </w:r>
          </w:p>
          <w:p>
            <w:pPr>
              <w:pStyle w:val="Normal"/>
              <w:rPr>
                <w:rFonts w:ascii="Arial" w:hAnsi="Arial" w:cs="Arial"/>
                <w:sz w:val="20"/>
                <w:szCs w:val="20"/>
                <w:lang w:val="ru-RU"/>
              </w:rPr>
            </w:pPr>
            <w:r>
              <w:rPr>
                <w:rFonts w:cs="Arial" w:ascii="Arial" w:hAnsi="Arial"/>
                <w:sz w:val="20"/>
                <w:szCs w:val="20"/>
                <w:lang w:val="ru-RU"/>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 It is also possible to write in one sentence in the Methods section how the patients' personal data were anonymized when their data was downloaded</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Additional sentence was added highlighted HCOs de-identify patient data before it is sent to TriNetX</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7:23:00Z</dcterms:created>
  <dc:creator>anonymous</dc:creator>
  <dc:description/>
  <cp:keywords/>
  <dc:language>en-US</dc:language>
  <cp:lastModifiedBy>SDI CPU 1070</cp:lastModifiedBy>
  <dcterms:modified xsi:type="dcterms:W3CDTF">2025-05-26T07:05:00Z</dcterms:modified>
  <cp:revision>3</cp:revision>
  <dc:subject/>
  <dc:title/>
</cp:coreProperties>
</file>