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Gastroenterology and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GH_1367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late Deficiency and Depression Risk in Celiac Disease: A Retrospective Cohort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, very impotent to community and all over the world due to very high incidence of celiac diseas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Agreeable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itle is very clear and scientific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Agreeable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comprehensiv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Agreeable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corre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Agreeable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 ok but should be written according to Harvard style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 xml:space="preserve">All citations were in AMA style, they have all now been re-edited in Harvard style including in text citations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greeable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ey words should be arranged alphabetically and first letter should be capital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altered to match these edit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eeable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gh.com/index.php/IRJG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07:24:00Z</dcterms:created>
  <dc:creator>anonymous</dc:creator>
  <dc:description/>
  <cp:keywords/>
  <dc:language>en-US</dc:language>
  <cp:lastModifiedBy>SDI CPU 1070</cp:lastModifiedBy>
  <dcterms:modified xsi:type="dcterms:W3CDTF">2025-05-26T07:05:00Z</dcterms:modified>
  <cp:revision>3</cp:revision>
  <dc:subject/>
  <dc:title/>
</cp:coreProperties>
</file>