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NDJ_1374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yond the fundamental mechanisms of Anti-Psychotic Drugs: Exploring novel Pharmacological targets for improved outcomes.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covers brief information about mechanisms and involvement of various neurotransmitters and hypothesis in psychos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thophysiology of psychoses explained in detai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usative factors for neuroinflammation are elucidated.</w:t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 Although I modified it based on other reviewers comments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well framed covering importance of artic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scientif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for review article with 10 references from 2024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suitable for scholarly commun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gure explaining hypothesis or pathophysiology of psychosis can be included for better understand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55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08:22:00Z</dcterms:created>
  <dc:creator>anonymous</dc:creator>
  <dc:description/>
  <cp:keywords/>
  <dc:language>en-US</dc:language>
  <cp:lastModifiedBy>Editor-90</cp:lastModifiedBy>
  <dcterms:modified xsi:type="dcterms:W3CDTF">2025-06-02T11:55:00Z</dcterms:modified>
  <cp:revision>5</cp:revision>
  <dc:subject/>
  <dc:title/>
</cp:coreProperties>
</file>