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74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fundamental mechanisms of Anti-Psychotic Drugs: Exploring novel Pharmacological targets for improved outcomes.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b w:val="false"/>
                <w:bCs w:val="false"/>
                <w:highlight w:val="yellow"/>
                <w:lang w:val="en-GB"/>
              </w:rPr>
              <w:t>PART  1:</w:t>
            </w:r>
            <w:r>
              <w:rPr>
                <w:rFonts w:cs="Arial" w:ascii="Arial" w:hAnsi="Arial"/>
                <w:b w:val="false"/>
                <w:bCs w:val="false"/>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esents a comprehensive overview of novel pharmacological targets for schizophrenia beyond the dopaminergic model. It integrates current evidence from systems biology, neuropharmacology, and neuroinflammation, making it relevant to ongoing shifts in drug development. The review may significantly benefit researchers working on antipsychotic agents, bridging gaps between theory and emerging therapeutic approaches. However, it currently reads more as a narrative review than a systematic one and needs structural refin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accept the article to be a Narrative review because I did not use prisma guidelines during my write up</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current title is mostly appropriate but somewhat long. Suggested alternative: </w:t>
            </w:r>
            <w:r>
              <w:rPr>
                <w:rFonts w:cs="Arial" w:ascii="Arial" w:hAnsi="Arial"/>
                <w:i/>
                <w:iCs/>
                <w:sz w:val="20"/>
                <w:szCs w:val="20"/>
              </w:rPr>
              <w:t>"Beyond Dopamine: Exploring Novel Pharmacological Targets for Improved Antipsychotic Outcomes – A Systematic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e new title is also accepted by me; </w:t>
            </w:r>
            <w:r>
              <w:rPr>
                <w:rFonts w:cs="Arial" w:ascii="Arial" w:hAnsi="Arial"/>
                <w:bCs w:val="false"/>
                <w:lang w:val="en-GB"/>
              </w:rPr>
              <w:t>"Beyond Dopamine: Exploring Novel Pharmacological Targets for Improved Antipsychotic Outcomes – A Narrative Review."</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u w:val="single"/>
                <w:lang w:val="en-GB"/>
              </w:rPr>
            </w:pPr>
            <w:r>
              <w:rPr>
                <w:rFonts w:cs="Arial" w:ascii="Arial" w:hAnsi="Arial"/>
                <w:b w:val="false"/>
                <w:bCs w:val="false"/>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needs revision to clarify scope, methods (even if secondary data), and clinical implications. It currently lacks methodological details expected from a systematic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will modify the abstrac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cientifically grounded and rich in literature, but lacks adherence to systematic review methodology (e.g., PRISMA guidelines, inclusion/exclusion criteria, search strategy). Reclassifying as a narrative/scoping review is advised unless methodology is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t is a narrative review</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references are comprehensive and current (up to 2024). A few additional studies on TAAR1 agonists or third-generation antipsychotics could be cited for completen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stly suitable, but a professional language edit is recommended. The manuscript contains repetition and overly complex sentences that may reduce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Consider condensing glial and GBA sections to focus on drug relevance.</w:t>
              <w:br/>
              <w:t>- Add summary tables or figures for drug targets, receptor profiles, and mechanism of action.</w:t>
              <w:br/>
              <w:t>- Clarify review type: if systematic, ensure PRISMA complianc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narrativ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lang w:val="en-GB"/>
              </w:rPr>
            </w:pPr>
            <w:r>
              <w:rPr>
                <w:rFonts w:cs="Arial" w:ascii="Arial" w:hAnsi="Arial"/>
                <w:i/>
                <w:iCs/>
                <w:sz w:val="20"/>
                <w:szCs w:val="20"/>
                <w:lang w:val="en-GB"/>
              </w:rPr>
              <w:t>(If yes, Kindly please write down the ethical issues here in detail)</w:t>
            </w:r>
          </w:p>
          <w:p>
            <w:pPr>
              <w:pStyle w:val="NormalWeb"/>
              <w:spacing w:before="0" w:after="0"/>
              <w:rPr>
                <w:rFonts w:ascii="Arial" w:hAnsi="Arial" w:cs="Arial"/>
                <w:i/>
                <w:i/>
                <w:iCs/>
                <w:sz w:val="20"/>
                <w:szCs w:val="20"/>
                <w:lang w:val="en-GB"/>
              </w:rPr>
            </w:pPr>
            <w:r>
              <w:rPr>
                <w:rFonts w:cs="Arial" w:ascii="Arial" w:hAnsi="Arial"/>
                <w:i/>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8:23:00Z</dcterms:created>
  <dc:creator>anonymous</dc:creator>
  <dc:description/>
  <cp:keywords/>
  <dc:language>en-US</dc:language>
  <cp:lastModifiedBy>Editor-90</cp:lastModifiedBy>
  <dcterms:modified xsi:type="dcterms:W3CDTF">2025-06-02T11: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d7289f-40e1-4b15-a919-08fbeaf60b86</vt:lpwstr>
  </property>
</Properties>
</file>