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Neuropsychiatric Disease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NDJ_1374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Psycho-Education on Substance Abuse-Literacy among Secondary School Student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9812"/>
        <w:gridCol w:w="6071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lease write a few sentences regarding the importan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this manuscript for the scientific community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minimum of 3-4 sentences may be requir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this part.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y important research statement related to young generation especially the topic of substance abuses are very necessary to adult communities now a days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 efforts.</w:t>
            </w:r>
          </w:p>
        </w:tc>
      </w:tr>
      <w:tr>
        <w:trPr>
          <w:trHeight w:val="8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this article topic is suitable for research study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 the abstract of the article comprehensive? 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o you suggest the addition (or deletion) of 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ome points in this section? Please write your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suggestions here.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abstract of this article was very comprehensive and suitable for the recent generation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 the manuscript scientifically, correct?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lease write here.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this manuscript was scientifically correct and appropriate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e the references sufficient and recen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you have suggestions of additional reference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mention them in the review form.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all References are suitable and all are recent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eastAsia="Arial"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Cs w:val="false"/>
                <w:lang w:val="en-GB"/>
              </w:rPr>
              <w:t>suitable for scholarly communications?</w:t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 the language and English quality of the article was suitable for scholarly communications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y good research study and  useful for the featur young age generations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ndj.com/index.php/IND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03T05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e4f7d7fbe44efaec6ee75bef14daa</vt:lpwstr>
  </property>
</Properties>
</file>