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87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5 YEAR RETROSPECTIVE STUDY ON TUBERCULOSIS (TB) TREATMENT OUTCOME IN ENUGU STATE TEACHING HOSPITAL CHEST CLINIC, PARKLA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4T12:52:00Z</dcterms:modified>
  <cp:revision>116</cp:revision>
  <dc:subject/>
  <dc:title/>
</cp:coreProperties>
</file>