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TDH_13795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the influence of Extracts of Kigelia Africana Fruit and Sorghum Bicolor on the Haematological Indices in Rats with Alloxan-Induced Diabet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article describes the effect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of Kigelia Africana Fruit and Sorghum Bicolor extracts on the Haematological Indices in Rats with Alloxan-Induced Diabetes. This finding is important as this shows the beneficial effect on diabetic patient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Thanks</w:t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3:15:00Z</dcterms:created>
  <dc:creator>anonymous</dc:creator>
  <dc:description/>
  <cp:keywords/>
  <dc:language>en-US</dc:language>
  <cp:lastModifiedBy>Editor-28</cp:lastModifiedBy>
  <dcterms:modified xsi:type="dcterms:W3CDTF">2025-06-09T08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10ecb1-8886-4e9c-a5fd-3c301f728f1a</vt:lpwstr>
  </property>
</Properties>
</file>