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770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 AND PRACTICE OF FOOD SAFETY AND HYGIENE AMONG UNDERGRADUATES AT THE UNIVERSITY OF NIGERIA, ENUGU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d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itica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ght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knowledg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ttitudes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ractic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(KAP)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afet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z w:val="20"/>
                <w:szCs w:val="20"/>
              </w:rPr>
              <w:t>hygien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o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graduat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w-incom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 setting—a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ificantl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represent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xisti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iterature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ontribut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glob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understanding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born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a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ventio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ghlight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xt- specific gaps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ch as cross-contamination risks and poo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andli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abits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spi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ig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elf-repor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nowledge levels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dentifyi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al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ender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ignifican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predictor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s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ographic dimensio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t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ventions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form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argete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ucational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ogram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urriculum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reforms,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c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itiativ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me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tigat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born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lness risks among youth populations in resource-limite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nviron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87"/>
              <w:ind w:left="107" w:righ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tle,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"Knowledge, Attitude and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tic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f Food Safety and Hygiene Among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Undergraduates</w:t>
            </w:r>
            <w:r>
              <w:rPr>
                <w:rFonts w:cs="Arial" w:ascii="Arial" w:hAnsi="Arial"/>
                <w:b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at</w:t>
            </w:r>
            <w:r>
              <w:rPr>
                <w:rFonts w:cs="Arial" w:ascii="Arial" w:hAnsi="Arial"/>
                <w:b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University</w:t>
            </w: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of Nigeria,</w:t>
            </w:r>
            <w:r>
              <w:rPr>
                <w:rFonts w:cs="Arial" w:ascii="Arial" w:hAnsi="Arial"/>
                <w:b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Enugu,"</w:t>
            </w:r>
            <w:r>
              <w:rPr>
                <w:rFonts w:cs="Arial" w:ascii="Arial" w:hAnsi="Arial"/>
                <w:b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generall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suitabl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learly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flects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tudy’s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focus </w:t>
            </w:r>
            <w:r>
              <w:rPr>
                <w:rFonts w:cs="Arial" w:ascii="Arial" w:hAnsi="Arial"/>
                <w:sz w:val="20"/>
                <w:szCs w:val="20"/>
              </w:rPr>
              <w:t>on assessing KAP regarding food safet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ygien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 undergraduat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pulation.</w:t>
            </w:r>
          </w:p>
          <w:p>
            <w:pPr>
              <w:pStyle w:val="TableParagraph"/>
              <w:spacing w:lineRule="auto" w:line="187" w:before="239" w:after="0"/>
              <w:ind w:lef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wever,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hanced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rity, impact, and broad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eal, especiall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ex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arch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urposes,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ight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nsider</w:t>
            </w:r>
            <w:r>
              <w:rPr>
                <w:rFonts w:cs="Arial" w:ascii="Arial" w:hAnsi="Arial"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these </w:t>
            </w:r>
            <w:r>
              <w:rPr>
                <w:rFonts w:cs="Arial" w:ascii="Arial" w:hAnsi="Arial"/>
                <w:sz w:val="20"/>
                <w:szCs w:val="20"/>
              </w:rPr>
              <w:t>alternativ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tles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8" w:leader="none"/>
              </w:tabs>
              <w:spacing w:lineRule="auto" w:line="187" w:before="240" w:after="0"/>
              <w:ind w:left="828" w:right="221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"Assessment</w:t>
            </w:r>
            <w:r>
              <w:rPr>
                <w:rFonts w:cs="Arial" w:ascii="Arial" w:hAnsi="Arial"/>
                <w:b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od</w:t>
            </w:r>
            <w:r>
              <w:rPr>
                <w:rFonts w:cs="Arial" w:ascii="Arial" w:hAnsi="Arial"/>
                <w:b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fety Knowledge, Attitudes, and Practices</w:t>
            </w: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mong Undergraduates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t the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University</w:t>
            </w:r>
            <w:r>
              <w:rPr>
                <w:rFonts w:cs="Arial" w:ascii="Arial" w:hAnsi="Arial"/>
                <w:b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Nigeria,</w:t>
            </w:r>
            <w:r>
              <w:rPr>
                <w:rFonts w:cs="Arial" w:ascii="Arial" w:hAnsi="Arial"/>
                <w:b/>
                <w:spacing w:val="-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Enugu Campus"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8" w:leader="none"/>
              </w:tabs>
              <w:spacing w:lineRule="auto" w:line="187"/>
              <w:ind w:left="828" w:right="216" w:hanging="360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"Food</w:t>
            </w:r>
            <w:r>
              <w:rPr>
                <w:rFonts w:cs="Arial" w:ascii="Arial" w:hAnsi="Arial"/>
                <w:b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afety</w:t>
            </w:r>
            <w:r>
              <w:rPr>
                <w:rFonts w:cs="Arial" w:ascii="Arial" w:hAnsi="Arial"/>
                <w:b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Hygiene:</w:t>
            </w:r>
            <w:r>
              <w:rPr>
                <w:rFonts w:cs="Arial" w:ascii="Arial" w:hAnsi="Arial"/>
                <w:b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oss-Sectional Study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 Knowledge, Attitudes, and Practices Among Nigerian University</w:t>
            </w: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ents"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8" w:leader="none"/>
              </w:tabs>
              <w:spacing w:lineRule="auto" w:line="187"/>
              <w:ind w:left="828" w:right="174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"Evaluating Food Safety Knowledge, Attitude,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 Practice</w:t>
            </w: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mong Undergraduat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ent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t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University</w:t>
            </w:r>
            <w:r>
              <w:rPr>
                <w:rFonts w:cs="Arial" w:ascii="Arial" w:hAnsi="Arial"/>
                <w:b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Nigeria,</w:t>
            </w:r>
            <w:r>
              <w:rPr>
                <w:rFonts w:cs="Arial" w:ascii="Arial" w:hAnsi="Arial"/>
                <w:b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Enugu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"Food Safety and Hygiene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wareness</w:t>
            </w: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mong</w:t>
            </w:r>
            <w:r>
              <w:rPr>
                <w:rFonts w:cs="Arial" w:ascii="Arial" w:hAnsi="Arial"/>
                <w:b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Nigerian </w:t>
            </w:r>
            <w:r>
              <w:rPr>
                <w:rFonts w:cs="Arial" w:ascii="Arial" w:hAnsi="Arial"/>
                <w:b/>
                <w:sz w:val="20"/>
                <w:szCs w:val="20"/>
              </w:rPr>
              <w:t>Undergraduates:</w:t>
            </w:r>
            <w:r>
              <w:rPr>
                <w:rFonts w:cs="Arial" w:ascii="Arial" w:hAnsi="Arial"/>
                <w:b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ights from the University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 Nigeria, Enugu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ampus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ernativ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phasiz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ssessment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valuation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ture</w:t>
            </w:r>
            <w:r>
              <w:rPr>
                <w:rFonts w:cs="Arial" w:ascii="Arial" w:hAnsi="Arial"/>
                <w:spacing w:val="-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rify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 population,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reas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rticle’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visibility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appeal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wider </w:t>
            </w:r>
            <w:r>
              <w:rPr>
                <w:rFonts w:cs="Arial" w:ascii="Arial" w:hAnsi="Arial"/>
                <w:sz w:val="20"/>
                <w:szCs w:val="20"/>
              </w:rPr>
              <w:t>audienc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 safe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84"/>
              <w:ind w:left="107" w:right="182" w:hanging="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he abstract is clea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and covers essential points but can b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ad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ncise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ere’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horter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ocus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ersi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sz w:val="20"/>
                <w:szCs w:val="20"/>
              </w:rPr>
              <w:t>ke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s:</w:t>
            </w:r>
          </w:p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Foodbor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iseas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ignifica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isks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specially in low-incom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ettings. This cross-section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study assessed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t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ledg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tude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P) amon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7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graduat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geria, Enugu. Most students showed go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ledge (97%), positiv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tud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88.2%)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94.5%), thoug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k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havior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k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umi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p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oo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emperatu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ross-contaminati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e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mon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Mal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gender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redict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etter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ractices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highligh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ne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rge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t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i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wareness programs to reduce foodborne illnes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review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87" w:before="143" w:after="0"/>
              <w:ind w:left="107" w:right="1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well-structur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 scientifi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ations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idated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naires, releva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di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istic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gressio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hi-squar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ests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ross-section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sign to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valuat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dergraduat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tudents'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nowledg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attitudes,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P)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o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rtinen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mographic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reakdowns and connections, a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presented </w:t>
            </w:r>
            <w:r>
              <w:rPr>
                <w:rFonts w:cs="Arial" w:ascii="Arial" w:hAnsi="Arial"/>
                <w:sz w:val="20"/>
                <w:szCs w:val="20"/>
              </w:rPr>
              <w:t>in an understandable manner.</w:t>
            </w:r>
          </w:p>
          <w:p>
            <w:pPr>
              <w:pStyle w:val="TableParagraph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187"/>
              <w:ind w:left="107" w:right="112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dditi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cknowledg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imitat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ik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elf-reporting bia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o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generalizability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killfull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connects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viou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ical conclusions along with helpfu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ggestions.</w:t>
            </w:r>
          </w:p>
          <w:p>
            <w:pPr>
              <w:pStyle w:val="TableParagraph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187"/>
              <w:ind w:left="107" w:righ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ex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igh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mproved,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evertheles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expand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ib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luenc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ocultur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or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 safet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cedure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d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litativ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 in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tur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i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eper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ehaviors.</w:t>
            </w:r>
          </w:p>
          <w:p>
            <w:pPr>
              <w:pStyle w:val="TableParagraph"/>
              <w:spacing w:before="4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ing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nsidered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pport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ocus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ction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by </w:t>
            </w:r>
            <w:r>
              <w:rPr>
                <w:rFonts w:cs="Arial" w:ascii="Arial" w:hAnsi="Arial"/>
                <w:sz w:val="20"/>
                <w:szCs w:val="20"/>
              </w:rPr>
              <w:t>providing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fu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t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 setting with limited resour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ferenc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87" w:before="143" w:after="0"/>
              <w:ind w:left="107" w:right="112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glis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r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enerall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cholarl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munication.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writing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y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’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jectives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s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finding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fectively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ever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casional grammatical inconsistencies and awkward phras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 coul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nefi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it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ov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uenc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readability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sh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enc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ctur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surin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nsiste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cademic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roughou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enhance </w:t>
            </w:r>
            <w:r>
              <w:rPr>
                <w:rFonts w:cs="Arial" w:ascii="Arial" w:hAnsi="Arial"/>
                <w:sz w:val="20"/>
                <w:szCs w:val="20"/>
              </w:rPr>
              <w:t>professionalism and make the manuscript more polished for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ation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all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nderstandabl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ppropria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enefi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horoug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languag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pacing w:val="0"/>
        <w:i w:val="false"/>
        <w:b/>
        <w:szCs w:val="24"/>
        <w:iCs w:val="false"/>
        <w:bCs/>
        <w:w w:val="87"/>
        <w:rFonts w:ascii="Trebuchet MS" w:hAnsi="Trebuchet MS" w:eastAsia="Trebuchet MS" w:cs="Trebuchet MS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15"/>
      <w:szCs w:val="15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rebuchet MS" w:hAnsi="Trebuchet MS" w:eastAsia="Trebuchet MS" w:cs="Trebuchet MS"/>
      <w:b/>
      <w:bCs/>
      <w:i w:val="false"/>
      <w:iCs w:val="false"/>
      <w:spacing w:val="0"/>
      <w:w w:val="87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06T11:47:00Z</dcterms:modified>
  <cp:revision>119</cp:revision>
  <dc:subject/>
  <dc:title/>
</cp:coreProperties>
</file>