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67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 SEEKING BEHAVIOURS AMONG MOTHERS OF NEONATES WITH JAUNDICE IN TAMALE TEACHING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contributes to the holistic understanding of the mother’s view in the management of neonatal jaundice. Additionally, it gives out the qualitative attribute to understanding the social aspect of the disease.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needs to be revised to include perception of the mother i.e.  Perception and health seeking behaviours among mothers of neonates with Jaundice in TT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nclude the perception findings in one line. The word efficacy is too pharmacology to be a mother’s term make it light i.e. how fast the treatment works /how time taken by the baby to improv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s correct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needs to review most of the references. Use the most recent literature where possible. That literature less than 10years. Please look for recent literatures in 2017-2020’s on addition to what you ci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vailable literature is what I u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e introduction, Paragraph one should come after paragraph 2. Use the most recent literature less than 10years. Do you have the most recent demographic survey report if so please refer to that?</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n the method section please revise the exclusion criteria to include those mothers whose neonates were admitted with other health illness and not jaundice. Also, please state which type of thematic analysis was used. </w:t>
            </w:r>
          </w:p>
          <w:p>
            <w:pPr>
              <w:pStyle w:val="NormalWeb"/>
              <w:spacing w:before="0" w:after="0"/>
              <w:rPr>
                <w:rFonts w:ascii="Arial" w:hAnsi="Arial" w:cs="Arial"/>
                <w:b/>
                <w:b/>
                <w:sz w:val="20"/>
                <w:szCs w:val="20"/>
                <w:lang w:val="en-GB"/>
              </w:rPr>
            </w:pPr>
            <w:r>
              <w:rPr>
                <w:rFonts w:cs="Arial" w:ascii="Arial" w:hAnsi="Arial"/>
                <w:b/>
                <w:sz w:val="20"/>
                <w:szCs w:val="20"/>
                <w:lang w:val="en-GB"/>
              </w:rPr>
              <w:t>In the results section, summarize the socio- demographics in table form.</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rPr>
              <w:t>NO</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30T09:21:00Z</dcterms:modified>
  <cp:revision>126</cp:revision>
  <dc:subject/>
  <dc:title/>
</cp:coreProperties>
</file>