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Gyna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RGY_1367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ALTH SEEKING BEHAVIOURS AMONG MOTHERS OF NEONATES WITH JAUNDICE IN TAMALE TEACHING HOSPIT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n important manuscrip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ap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itle is suitabl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fair enough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references are suffici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 are rec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llings are based on British standard/spelling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gy.com/index.php/IJRRG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5-30T09:22:00Z</dcterms:modified>
  <cp:revision>117</cp:revision>
  <dc:subject/>
  <dc:title/>
</cp:coreProperties>
</file>